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ОЛОДИМИР-ВОЛИНСЬКА РАЙОННА ДЕРЖАВНА АДМІНІСТРАЦІ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ind w:right="-472" w:hanging="0"/>
        <w:rPr>
          <w:sz w:val="28"/>
          <w:lang w:val="ru-RU"/>
        </w:rPr>
      </w:pPr>
      <w:r>
        <w:rPr>
          <w:sz w:val="28"/>
        </w:rPr>
        <w:t xml:space="preserve">29 квітня 2016 року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м. Володимир-Волинський               </w:t>
        <w:tab/>
        <w:t xml:space="preserve">            №</w:t>
      </w:r>
      <w:r>
        <w:rPr>
          <w:sz w:val="28"/>
          <w:lang w:val="ru-RU"/>
        </w:rPr>
        <w:t xml:space="preserve"> 172</w:t>
      </w:r>
    </w:p>
    <w:p>
      <w:pPr>
        <w:pStyle w:val="Normal"/>
        <w:ind w:right="-472" w:hanging="0"/>
        <w:rPr>
          <w:b/>
          <w:b/>
          <w:color w:val="FF0000"/>
          <w:sz w:val="28"/>
          <w:lang w:val="ru-RU"/>
        </w:rPr>
      </w:pPr>
      <w:r>
        <w:rPr>
          <w:b/>
          <w:color w:val="FF0000"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Про затвердження переліку питань на перевірку знання законодавства з урахуванням специфіки функціональних повноважень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ного спеціаліста відділу містобудування, архітектури та житлово-комунального господарства 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постанови Кабінету Міністрів України від 15.02.2002 № 169 “Про затвердження Порядку проведення конкурсу на заміщення вакантних посад державних службовців”, наказу Головного управління державної служби України від 08.07.2011 № 164 “Про затвердження Загального порядку проведення іспиту кандидатів на заміщення вакантних посад державних службовців” затвердити перелік питань на перевірку знання законодавства з урахуванням специфіки функціональних повноважен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ловного спеціаліста відділу містобудування, архітектури та житлово-комунального господарства райдержадміністрації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овноваження місцевих державних адміністрацій з питань містобудування, архітектури та житлово-комунального госпо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вноваження відділу у галузі містобудування та архітекту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енеральний план населеного пункту (склад, зміст та порядок розроблен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етальний план території (склад, зміст та порядок розроблен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рядок надання будівельного па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>6. Порядок надання містобудівних умов та обмежень забудови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рядок ведення містобудівного кадаст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рядок проведення містобудівного моніторин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орядок розміщення тимчасових споруд для провадження підприємницької діяль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клад та зміст проектної документації на будівниц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овноваження відділу з питань житлово-комунального госпо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рганізація благоустрою населених пунк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равила благоустрою території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Здійснення обліку громадян, які потребують поліпшення житлових у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Організація пасажирських перевезень.</w:t>
      </w:r>
    </w:p>
    <w:p>
      <w:pPr>
        <w:pStyle w:val="Style12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хріменко 22 613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19"/>
    </w:pPr>
    <w:rPr>
      <w:sz w:val="24"/>
      <w:szCs w:val="24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00:00Z</dcterms:created>
  <dc:creator>Org_levchuk</dc:creator>
  <dc:description/>
  <cp:keywords/>
  <dc:language>en-US</dc:language>
  <cp:lastModifiedBy>Mirek</cp:lastModifiedBy>
  <cp:lastPrinted>2016-03-21T14:18:00Z</cp:lastPrinted>
  <dcterms:modified xsi:type="dcterms:W3CDTF">2016-05-25T07:02:00Z</dcterms:modified>
  <cp:revision>93</cp:revision>
  <dc:subject/>
  <dc:title> </dc:title>
</cp:coreProperties>
</file>