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4</w:t>
      </w:r>
      <w:r>
        <w:rPr/>
        <w:t xml:space="preserve"> травня 2016 року        м. Володимир-Волинський                   </w:t>
      </w:r>
      <w:r>
        <w:rPr>
          <w:lang w:val="en-US"/>
        </w:rPr>
        <w:t xml:space="preserve">        </w:t>
      </w:r>
      <w:r>
        <w:rPr/>
        <w:t xml:space="preserve">          № </w:t>
      </w:r>
      <w:r>
        <w:rPr>
          <w:lang w:val="en-US"/>
        </w:rPr>
        <w:t>18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Подяк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млінне ставлення до виконання громадських обов’язків, діяльність, спрямовану на розбудову і  розвиток української держави,  ветеранського руху та з нагоди 71-ої річниці перемоги над нацизмом у Другій світовій війні</w:t>
      </w:r>
      <w:r>
        <w:rPr>
          <w:rFonts w:cs="Georgia" w:ascii="Georgia" w:hAnsi="Georgia"/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ГОРОДИТИ Подяк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ЙТ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а Василь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Білин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НДИС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епана Григо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учасника бойових дій, жителя с. П</w:t>
            </w:r>
            <w:r>
              <w:rPr>
                <w:lang w:val="ru-RU"/>
              </w:rPr>
              <w:t>’ятидні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УКАШ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анаса Фавст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ІСЮР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силя Гнат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БАР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а Іван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ИСТУП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Андрій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ІСЦ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а Денис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ФРАН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Йосипа Іван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ЛДІНІЙ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Єлизаветі Миколаївн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ХОДОРЕ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епана Максим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АР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а Лук</w:t>
            </w:r>
            <w:r>
              <w:rPr>
                <w:lang w:val="en-US"/>
              </w:rPr>
              <w:t>’</w:t>
            </w:r>
            <w:r>
              <w:rPr/>
              <w:t>ян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ЯКОВИ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Олексій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СА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Володими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СЕН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Митрофан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СИНЕЦ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ія Федо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ЛАС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я Давид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ЕТЬМАН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Андрій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ЧАЧ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Євгена Павл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ЖИЛІН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у Володимир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НДИС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ія Георгій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ШНІР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іну Миколаї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РОЗ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Гаврил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УРЗ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араса Гнат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ІЩ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еоргія Як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ЗАР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Євгенію Васил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ІЙНИ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Володими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ОЛЯР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а Лукаше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РОГАНОВ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терину Сергії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КА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дрія Євмен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ХОМ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а Арсентій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АМРИЛ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а Григо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м. Устилуг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Лудин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Микулич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Овадне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учасника бойових дій, жителя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. Тростян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м. Устилуг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жительці м. Устилуг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Верб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учасника бойових дій, жителя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. Березовичі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Хмелів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с. Хотячів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учасника бойових дій, жителя м. Устилуг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учасника бойових дій, жителя с. П</w:t>
            </w:r>
            <w:r>
              <w:rPr>
                <w:lang w:val="ru-RU"/>
              </w:rPr>
              <w:t>’ятидні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учасника бойових дій, жителя с. Овадне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Зарічч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Верб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Зор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Федорів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Льотниче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Бегет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Зарічч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Льотниче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ьку с. П</w:t>
            </w:r>
            <w:r>
              <w:rPr>
                <w:lang w:val="ru-RU"/>
              </w:rPr>
              <w:t>’ятидні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часника бойових дій, жителя с. Льотниче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асника бойових дій, жителя 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с. Воля-Свійчівська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/>
              <w:t>часника бойових дій, жительку с. Ласків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Федорів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Бубнів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часника бойових дій, жителя с. Бубнів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5:00Z</dcterms:created>
  <dc:creator>amigo</dc:creator>
  <dc:description/>
  <cp:keywords/>
  <dc:language>en-US</dc:language>
  <cp:lastModifiedBy>Mirek</cp:lastModifiedBy>
  <cp:lastPrinted>2016-05-06T14:04:00Z</cp:lastPrinted>
  <dcterms:modified xsi:type="dcterms:W3CDTF">2016-05-17T08:21:00Z</dcterms:modified>
  <cp:revision>46</cp:revision>
  <dc:subject/>
  <dc:title>Розпорядження Володамир</dc:title>
</cp:coreProperties>
</file>