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567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>0</w:t>
      </w:r>
      <w:r>
        <w:rPr/>
        <w:t>4</w:t>
      </w:r>
      <w:r>
        <w:rPr>
          <w:lang w:val="uk-UA"/>
        </w:rPr>
        <w:t xml:space="preserve"> травня 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         </w:t>
      </w:r>
      <w:r>
        <w:rPr>
          <w:lang w:val="uk-UA"/>
        </w:rPr>
        <w:t>м. Володимир-Волинський                                 №</w:t>
      </w:r>
      <w:r>
        <w:rPr/>
        <w:t xml:space="preserve"> 184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/>
      </w:pPr>
      <w:r>
        <w:rPr>
          <w:i w:val="false"/>
        </w:rPr>
        <w:t xml:space="preserve">району за підсумками </w:t>
      </w:r>
      <w:r>
        <w:rPr>
          <w:i w:val="false"/>
          <w:lang w:val="en-US"/>
        </w:rPr>
        <w:t>I</w:t>
      </w:r>
      <w:r>
        <w:rPr>
          <w:i w:val="false"/>
          <w:lang w:val="ru-RU"/>
        </w:rPr>
        <w:t xml:space="preserve"> кварталу </w:t>
      </w:r>
      <w:r>
        <w:rPr>
          <w:i w:val="false"/>
        </w:rPr>
        <w:t>2016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6 - 2017 роки (далі – Програма) та інших нормативних документі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Обсяг зведеного бюджету району за І квартал  2016 року з урахуванням трансфертів з державного бюджету  склав 33375,1 тис. гривень,  у тому числі по загальному фонду доходи місцевих бюджетів склали 33089,3 тис. грн., по спеціальному – 285,8 тис. грн.   </w:t>
      </w:r>
    </w:p>
    <w:p>
      <w:pPr>
        <w:pStyle w:val="Normal"/>
        <w:numPr>
          <w:ilvl w:val="0"/>
          <w:numId w:val="0"/>
        </w:numPr>
        <w:ind w:left="-142" w:right="-21" w:hanging="0"/>
        <w:jc w:val="both"/>
        <w:outlineLvl w:val="0"/>
        <w:rPr/>
      </w:pPr>
      <w:r>
        <w:rPr/>
        <w:t xml:space="preserve">          </w:t>
      </w:r>
      <w:r>
        <w:rPr/>
        <w:t xml:space="preserve">Місцеві бюджети Володимир-Волинського району за власною доходною базою до затверджених місцевими радами показників на звітний період  2016 року виконані на 139,3 відсотка. Районний бюджет виконано на 129,7 відсотка. </w:t>
      </w:r>
    </w:p>
    <w:p>
      <w:pPr>
        <w:pStyle w:val="3"/>
        <w:ind w:left="-142" w:firstLine="720"/>
        <w:rPr/>
      </w:pPr>
      <w:r>
        <w:rPr/>
        <w:t xml:space="preserve">          </w:t>
      </w:r>
      <w:r>
        <w:rPr/>
        <w:t>Станом на 1 квітня 2016 року в місцевий бюджет району надійшло власних та закріплених доходів по загальному фонду в сумі  4609,9 тис. гривень, що становить 139,3 відсотка до бюджетного призначення на відповідний період,  в цілому, за доходами забезпечено виконання по усіх місцевих бюджетах крім Красноставського сільського бюджету, виконання якого за власними доходами становить 99,1 відсотки</w:t>
      </w:r>
    </w:p>
    <w:p>
      <w:pPr>
        <w:pStyle w:val="Normal"/>
        <w:ind w:firstLine="540"/>
        <w:jc w:val="both"/>
        <w:rPr/>
      </w:pPr>
      <w:r>
        <w:rPr>
          <w:iCs/>
          <w:lang w:val="uk-UA"/>
        </w:rPr>
        <w:t>О</w:t>
      </w:r>
      <w:r>
        <w:rPr>
          <w:lang w:val="uk-UA"/>
        </w:rPr>
        <w:t>бсяг реалізованої промислової продукції підприємств району (без ПДВ та акцизу)</w:t>
      </w:r>
      <w:r>
        <w:rPr>
          <w:iCs/>
          <w:lang w:val="uk-UA"/>
        </w:rPr>
        <w:t xml:space="preserve"> порівняно з січнем-лютим 2015 року</w:t>
      </w:r>
      <w:r>
        <w:rPr>
          <w:lang w:val="uk-UA"/>
        </w:rPr>
        <w:t xml:space="preserve"> зріс на 8 відсотків і становить 155652,4 тис. гривень, що складає 4,8 % до всієї реалізованої продукції області, у розрахунку на одного жителя району – 6 104,0 гривень при середньообласному показнику – 3 092,0 грив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ільськогосподарськими  підприємствами за січень – березень 2015 року вирощено худоби та птиці у живій масі 13,2 тис. т (що на рівні  аналогічного періоду 2015 року)  а сам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елико</w:t>
      </w:r>
      <w:r>
        <w:rPr>
          <w:lang w:val="uk-UA"/>
        </w:rPr>
        <w:t>ї рогатої худоби – 0,115 тис. т (меньше в порівнянні з січнем-березнем 2015 року на 7,3%)</w:t>
      </w:r>
      <w:r>
        <w:rPr/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- свиней – </w:t>
      </w:r>
      <w:r>
        <w:rPr>
          <w:lang w:val="uk-UA"/>
        </w:rPr>
        <w:t>0,482 тис.</w:t>
      </w:r>
      <w:r>
        <w:rPr/>
        <w:t xml:space="preserve"> т </w:t>
      </w:r>
      <w:r>
        <w:rPr>
          <w:lang w:val="uk-UA"/>
        </w:rPr>
        <w:t>( більше</w:t>
      </w:r>
      <w:r>
        <w:rPr/>
        <w:t xml:space="preserve"> на </w:t>
      </w:r>
      <w:r>
        <w:rPr>
          <w:lang w:val="uk-UA"/>
        </w:rPr>
        <w:t>3,3 % до 2015 року)</w:t>
      </w:r>
      <w:r>
        <w:rPr/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тиц</w:t>
      </w:r>
      <w:r>
        <w:rPr>
          <w:lang w:val="uk-UA"/>
        </w:rPr>
        <w:t xml:space="preserve">і – 12,6  тис. т ( на рівні аналогічного періоду 2015 року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 xml:space="preserve">За даними вибіркових      статистичних спостережень, за І квартал 2016 року середній розмір заробітної плати штатних працівників усіх галузей економіки району склав 3661,00 грн., що у 2,6 рази перевищує розміри соціальних гарантій – мінімальної заробітної плати та прожиткового мінімуму для працездатного населення. </w:t>
      </w:r>
      <w:r>
        <w:rPr/>
        <w:t>У порівнянні до відповідного періоду 2015 року середній розмір заробітної плати в цілому по району збільшився на 12,3 відсотка.</w:t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 враховуючи рішення колегії районної державної адміністрації від 26 квітня 2016 року №    :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/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1. Організувати проведення в повному обсязі робіт з догляду за посівами озимих і ярих зернових культур, включаючи їх підживлення та інтегрований захист від бур’янів, хвороб та шкідників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2. Забезпечити збереження та нарощування чисельності поголів’я сільськогосподарських тварин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3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4. Продовжити у 2016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Відділу містобудування, архітектури та житлово-комунального господарства райдержадміністрації (Чуцький П.А.), Устилузькому міському та сільським головам: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lang w:val="ru-RU"/>
        </w:rPr>
        <w:t>3.</w:t>
      </w:r>
      <w:r>
        <w:rPr/>
        <w:t xml:space="preserve">1. Продовжити у 2016 році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Посилити роботу в 2016 році по встановленню зовнішнього освітлення в Устилузькій міській та сільських радах.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</w:t>
      </w:r>
      <w:r>
        <w:rPr/>
        <w:t>. Рекомендувати Устилузькому міському та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5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5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5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6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геокадастру у Володимир-Волинському районі Волинської області (Ю. Гунько) з</w:t>
      </w:r>
      <w:r>
        <w:rPr/>
        <w:t>абезпечити виконання у 201</w:t>
      </w:r>
      <w:r>
        <w:rPr>
          <w:lang w:val="uk-UA"/>
        </w:rPr>
        <w:t>6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 Відділу освіти, молоді та спорту  райдержадміністрації (Бігун О.А.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7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ind w:firstLine="708"/>
        <w:rPr/>
      </w:pPr>
      <w:r>
        <w:rPr/>
        <w:t>7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>8</w:t>
      </w:r>
      <w:r>
        <w:rPr/>
        <w:t>.</w:t>
      </w:r>
      <w:r>
        <w:rPr>
          <w:lang w:val="uk-UA"/>
        </w:rPr>
        <w:t xml:space="preserve">  Сектору культури та туризму райдержадміністрації (Ю. Віслобоков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9. Контроль за виконанням цього розпорядження залишаю за собою.</w:t>
      </w:r>
    </w:p>
    <w:p>
      <w:pPr>
        <w:pStyle w:val="TextBodyIndent"/>
        <w:rPr/>
      </w:pPr>
      <w:r>
        <w:rPr/>
        <w:t xml:space="preserve"> </w:t>
      </w:r>
    </w:p>
    <w:p>
      <w:pPr>
        <w:pStyle w:val="2"/>
        <w:ind w:hanging="0"/>
        <w:rPr/>
      </w:pPr>
      <w:r>
        <w:rPr>
          <w:i w:val="false"/>
        </w:rPr>
        <w:t xml:space="preserve">Голова                                                                                         </w:t>
      </w:r>
      <w:r>
        <w:rPr>
          <w:b/>
          <w:i w:val="false"/>
        </w:rPr>
        <w:t>Н. ВАСИЛЕЦЬ</w:t>
      </w:r>
      <w:r>
        <w:rPr>
          <w:i w:val="false"/>
        </w:rPr>
        <w:t xml:space="preserve">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jc w:val="left"/>
        <w:rPr/>
      </w:pPr>
      <w:r>
        <w:rPr>
          <w:i w:val="false"/>
        </w:rPr>
        <w:t>Кравчук 22 828</w:t>
      </w:r>
    </w:p>
    <w:p>
      <w:pPr>
        <w:pStyle w:val="2"/>
        <w:ind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50:00Z</dcterms:created>
  <dc:creator>user</dc:creator>
  <dc:description/>
  <cp:keywords/>
  <dc:language>en-US</dc:language>
  <cp:lastModifiedBy>Mirek</cp:lastModifiedBy>
  <cp:lastPrinted>2016-02-02T15:08:00Z</cp:lastPrinted>
  <dcterms:modified xsi:type="dcterms:W3CDTF">2016-05-17T09:05:00Z</dcterms:modified>
  <cp:revision>61</cp:revision>
  <dc:subject/>
  <dc:title> </dc:title>
</cp:coreProperties>
</file>