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4 травня 2016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. Володимир-Волинський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18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створення та організацію роботи інформаційно-консультативного пункту при райдержадміністрації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ункту 9 статті 39 Закону України “Про місцеві державні адміністрації”, статті 13 Закону України “Про охорону праці”, на виконання листа начальника управління Держпраці у Волинській області від 12.04.2016 року   № 784/01-03: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Створити при районній державній адміністрації інформаційно-консультативний пункт у складі згідно з додатком 1.</w:t>
      </w:r>
    </w:p>
    <w:p>
      <w:pPr>
        <w:pStyle w:val="Normal"/>
        <w:ind w:right="-104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изначити основним завданням інформаційно-консультативного пункту - надання методичної допомоги суб’єктам господарювання  агропромислового виробництва та соціально-культурної сфери (особливо малим та середнім підприємствам) виконувати функції, передбачені ст</w:t>
      </w:r>
      <w:r>
        <w:rPr>
          <w:sz w:val="28"/>
          <w:szCs w:val="28"/>
          <w:lang w:val="uk-UA"/>
        </w:rPr>
        <w:t>атею</w:t>
      </w:r>
      <w:r>
        <w:rPr>
          <w:sz w:val="28"/>
          <w:szCs w:val="28"/>
        </w:rPr>
        <w:t xml:space="preserve"> 13 Закону України “Про охорону праці”, що буде сприяти поліпшенню культури безпечного виконання робіт у цих сфе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Затвердити графік роботи інформаційно – консультативного пункту (додаток 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виконанням цього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голови районної державної 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8"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14:00Z</dcterms:created>
  <dc:creator>evtuh</dc:creator>
  <dc:description/>
  <cp:keywords/>
  <dc:language>en-US</dc:language>
  <cp:lastModifiedBy>Mirek</cp:lastModifiedBy>
  <cp:lastPrinted>2016-05-10T09:20:00Z</cp:lastPrinted>
  <dcterms:modified xsi:type="dcterms:W3CDTF">2016-05-17T08:42:00Z</dcterms:modified>
  <cp:revision>6</cp:revision>
  <dc:subject/>
  <dc:title> </dc:title>
</cp:coreProperties>
</file>