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right="1538" w:hanging="0"/>
        <w:jc w:val="right"/>
        <w:rPr/>
      </w:pPr>
      <w:r>
        <w:rPr>
          <w:sz w:val="28"/>
          <w:szCs w:val="28"/>
        </w:rPr>
        <w:t>04.05.2016 № 1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TextBody"/>
        <w:tabs>
          <w:tab w:val="clear" w:pos="4320"/>
        </w:tabs>
        <w:ind w:right="-1" w:hanging="0"/>
        <w:jc w:val="center"/>
        <w:rPr>
          <w:szCs w:val="28"/>
        </w:rPr>
      </w:pPr>
      <w:r>
        <w:rPr>
          <w:szCs w:val="28"/>
        </w:rPr>
        <w:t>інформаційно – консультативного  пункту при райдержадміністрації</w:t>
      </w:r>
    </w:p>
    <w:p>
      <w:pPr>
        <w:pStyle w:val="TextBody"/>
        <w:tabs>
          <w:tab w:val="clear" w:pos="4320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320"/>
        </w:tabs>
        <w:ind w:right="-1" w:hanging="0"/>
        <w:jc w:val="center"/>
        <w:rPr>
          <w:szCs w:val="28"/>
        </w:rPr>
      </w:pPr>
      <w:r>
        <w:rPr>
          <w:szCs w:val="28"/>
        </w:rPr>
        <w:t>Відповідальний за роботу пун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ПРИГО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експерт з умов праці 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онсультант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управління Держпраці у Волинській області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Ш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Степ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ення виконавчої дирекції Фонду соціального страхування від нещасних випадків на виробництві та професійних захворювань України у місті Володимирі-Волинському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державний інспектор управління Держпраці у Волинській області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С. Романюк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right="1538" w:hanging="0"/>
        <w:jc w:val="right"/>
        <w:rPr/>
      </w:pPr>
      <w:r>
        <w:rPr>
          <w:sz w:val="28"/>
          <w:szCs w:val="28"/>
        </w:rPr>
        <w:t>04.05.2016 № 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рафік робот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нформаційно – консультативного пункту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8790</wp:posOffset>
                </wp:positionV>
                <wp:extent cx="7931785" cy="2472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785" cy="247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2"/>
                              <w:gridCol w:w="3123"/>
                              <w:gridCol w:w="3123"/>
                              <w:gridCol w:w="3123"/>
                            </w:tblGrid>
                            <w:tr>
                              <w:trPr/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 тижня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ини проведення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ультанти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ІБ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актний телеф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ший, третій четвер місяця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  9.00 – 15.00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вчук Юрій Ів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цик Надія Івані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ушнюк Микола Степ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словський Віталій Володимирович 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-17-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97-108-57-4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93-611-59-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-72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67-335-47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97-688-89-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55pt;height:194.7pt;mso-wrap-distance-left:9pt;mso-wrap-distance-right:9pt;mso-wrap-distance-top:0pt;mso-wrap-distance-bottom:0pt;margin-top:37.7pt;mso-position-vertical-relative:text;margin-left:8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2"/>
                        <w:gridCol w:w="3123"/>
                        <w:gridCol w:w="3123"/>
                        <w:gridCol w:w="3123"/>
                      </w:tblGrid>
                      <w:tr>
                        <w:trPr/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тижня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ини проведення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ультанти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ІБ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актний телеф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ший, третій четвер місяця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  9.00 – 15.00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равчук Юрій Іван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цик Надія Івані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ушнюк Микола Степан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асловський Віталій Володимирович </w:t>
                            </w:r>
                          </w:p>
                        </w:tc>
                        <w:tc>
                          <w:tcPr>
                            <w:tcW w:w="3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-17-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097-108-57-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93-611-59-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-72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67-335-47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97-688-89-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Керівник апарату                                                                                                                        С. Роман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7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35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42:00Z</dcterms:created>
  <dc:creator>Mirek</dc:creator>
  <dc:description/>
  <cp:keywords/>
  <dc:language>en-US</dc:language>
  <cp:lastModifiedBy>Mirek</cp:lastModifiedBy>
  <dcterms:modified xsi:type="dcterms:W3CDTF">2016-05-17T08:42:00Z</dcterms:modified>
  <cp:revision>2</cp:revision>
  <dc:subject/>
  <dc:title/>
</cp:coreProperties>
</file>