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18" w:hanging="0"/>
        <w:rPr/>
      </w:pPr>
      <w:r>
        <w:rPr>
          <w:lang w:val="uk-UA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91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ind w:right="91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 травня 2016 року            м.Володимир-Волинський</w:t>
        <w:tab/>
        <w:t xml:space="preserve">                        № 19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рядку розгляду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ьмових звернень громадян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райдержадміністрації та Порядку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ї та проведення особисти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виїзних прийомів громадян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ерівництвом рай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реєстровано в  головному територіальному управлінні юстиції у Волинській області</w:t>
            </w:r>
          </w:p>
          <w:p>
            <w:pPr>
              <w:pStyle w:val="Heading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</w:rPr>
              <w:t>03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6.2016 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1/145</w:t>
            </w: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0 Конституції України, Закону України «Про звернення громадян», статей 6, 39 Закону України «Про місцеві державні адміністрації», 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оку № 348, Методики оцінювання рівня організації роботи із зверненнями громадян в органах виконавчої влади, затвердженої постановою Кабінету Міністрів України від 24 червня 2009 року № 630, розпорядження голови обласної державної адміністрації від 13 жовтня 2014 року № 418 «Про затвердження Порядку розгляду письмових звернень громадян в облдержадміністрації та Порядку організації та проведення особистих і виїзних прийомів громадян керівництвом облдержадміністрації», зареєстрованого в Головному управлінні юстиції у Волинській області 23 жовтня 2014 року за № 41/1400, та з метою запровадження єдиного порядку розгляду звернень громадян в райдержадміністрації та підвищення ефективності роботи із зверненнями громадян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рядок розгляду письмових звернень громадян в райдержадміністрації, що додаєть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рядок організації та проведення особистих і виїзних прийомів громадян керівництвом райдержадміністрації, що додаєтьс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 керівників структурних підрозділів районної державної адміністрації, РЕКОМЕНДУЮ керівникам територіальних органів міністерств та інших центральних органів виконавчої влади,  Устилузькому міському та сільським головам в роботі зі зверненнями громадян дотримуватись вимог Порядку розгляду письмових звернень громадян в райдержадміністрації і Порядку організації та проведення особистих та виїзних прийомів громадян керівництвом райдержадміністра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Юридичному відділу апарату райдержадміністрації (М.Захарчук) забезпечити організацію розгляду письмових звернень та прийомів громадян відповідно до цих Порядк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4. Юридичному відділу апарату райдержадміністрації (М.Захарчу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5. Розпорядження набирає чинності після його державної реєстрації та оприлюдн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6. Заступнику керівника апарату – начальнику відділу організаційно-кадрової роботи апарату райдержадміністрації (Р.Охріменко) забезпечити оприлюднення даного розпорядж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покласти на керівника апарату райдержадміністрації С.Романюка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 xml:space="preserve">           </w:t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Н.ВАСИЛЕЦЬ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Оласюк 23 605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8:00Z</dcterms:created>
  <dc:creator>Русланка</dc:creator>
  <dc:description/>
  <cp:keywords/>
  <dc:language>en-US</dc:language>
  <cp:lastModifiedBy>Mirek</cp:lastModifiedBy>
  <cp:lastPrinted>2016-06-02T09:56:00Z</cp:lastPrinted>
  <dcterms:modified xsi:type="dcterms:W3CDTF">2016-06-13T12:12:00Z</dcterms:modified>
  <cp:revision>22</cp:revision>
  <dc:subject/>
  <dc:title>      січня 2009 року                            м</dc:title>
</cp:coreProperties>
</file>