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 w:eastAsia="en-US"/>
        </w:rPr>
      </w:pPr>
      <w:r>
        <w:rPr>
          <w:spacing w:val="8"/>
          <w:sz w:val="20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975</wp:posOffset>
            </wp:positionH>
            <wp:positionV relativeFrom="paragraph">
              <wp:posOffset>635</wp:posOffset>
            </wp:positionV>
            <wp:extent cx="428625" cy="6096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</w:r>
    </w:p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</w:r>
    </w:p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24 травня </w:t>
      </w:r>
      <w:r>
        <w:rPr/>
        <w:t>201</w:t>
      </w:r>
      <w:r>
        <w:rPr>
          <w:lang w:val="ru-RU"/>
        </w:rPr>
        <w:t>5 року</w:t>
      </w:r>
      <w:r>
        <w:rPr/>
        <w:t xml:space="preserve">     </w:t>
      </w:r>
      <w:r>
        <w:rPr>
          <w:lang w:val="ru-RU"/>
        </w:rPr>
        <w:t xml:space="preserve">    м.</w:t>
      </w:r>
      <w:r>
        <w:rPr/>
        <w:t xml:space="preserve">Володимир-Волинський                  </w:t>
      </w:r>
      <w:r>
        <w:rPr>
          <w:lang w:val="ru-RU"/>
        </w:rPr>
        <w:t xml:space="preserve"> </w:t>
      </w:r>
      <w:r>
        <w:rPr/>
        <w:t xml:space="preserve">         </w:t>
      </w:r>
      <w:r>
        <w:rPr>
          <w:lang w:val="ru-RU"/>
        </w:rPr>
        <w:t xml:space="preserve">  </w:t>
      </w:r>
      <w:r>
        <w:rPr/>
        <w:t xml:space="preserve">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209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проведення інвентаризації земель сільськогосподарського та несільськогосподарського призначення на території Устилузької міської ради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17 Земельного кодексу України, статей 13, 20, 22, 35 Закону України „Про землеустрій”, постанови Кабінету Міністрів України від 23 травня 2012 року №513 „Про затвердження Порядку проведення інвентаризації земель”, статей 6, 16, 31 Закону України «Про місцеві державні адміністрації», клопотання Устилузького міського голови та з метою цільового та ефективного використання земель: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ЗАТВЕРДИТИ комісію з проведення інвентаризації земель сільськогосподарського та несільськогосподарського призначення (далі – Комісія) у новому складі згідно додатку. 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. Комісії провести інвентаризацію земель сільськогосподарського та несільськогосподарського призначення, розташованих у межах та за межами населених пунктів Устилузької міської ради. 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3. Визначити такі основні завдання Комісії 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) визначення земельних ділянок державної та комунальної власності (у тому числі невитребувані паї), що передані в оренду, їх орендарів та правовстановлюючі документи на оренду землі;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) виявлення земельних ділянок, що не використовуються або використовуються нераціонально, не за цільовим призначенням;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) виявлення земельних ділянок, які використовуються без оформлення відповідних прав на землю та їх обмежень, або права користування якими не встановлено та не здійснено державну реєстрацію;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4) виявлення резервів збільшення надходжень від плати за землю до місцевого бюджету.  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4. Голові Комісії (Ю.Гунько) подати звіт про роботу Комісії та інвентаризацію земель сільськогосподарського та несільськогосподарського призначення, розташованих у межах та за межами населених пунктів Устилузької міської ради до 25 липня 2016 року. 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5. Вважати таким, що втратив чинність, пункт 1 розпорядження першого заступника голови райдержадміністрації від 5 лютого 2015 року №47. 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6. Контроль за виконанням цього розпорядження залишаю за собою.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Захарчук 23 605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rFonts w:eastAsia="SimSun;宋体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5:41:00Z</dcterms:created>
  <dc:creator>amigo</dc:creator>
  <dc:description/>
  <cp:keywords/>
  <dc:language>en-US</dc:language>
  <cp:lastModifiedBy>Mirek</cp:lastModifiedBy>
  <cp:lastPrinted>2016-05-24T15:14:00Z</cp:lastPrinted>
  <dcterms:modified xsi:type="dcterms:W3CDTF">2016-05-31T08:58:00Z</dcterms:modified>
  <cp:revision>10</cp:revision>
  <dc:subject/>
  <dc:title>Розпорядження Володамир</dc:title>
</cp:coreProperties>
</file>