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767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м. Володимир-Волинський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21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вий склад експертної коміс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Інструкції про порядок обліку, зберігання, використання документів, справ, видань та інших матеріальних носіїв інформації, які  містять конфіденційну інформацію, що є власністю держави, затвердженою постановою Кабінету Міністрів України від 27 листопада 1998 року № 1893 зі змінами, наказу Державного комітету архівів України від 17 грудня 2007 року № 183 “Про затвердження Типового положення про експертну комісію державного органу, органу місцевого самоврядування, державного та комунального підприємства, установи та організації” та розпорядження голови районної державної адміністрації від 14.01.2014 № 19 “Про внесення змін до Положення про експертну комісію районної державної адміністрації та її новий склад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 зв’язку з кадровими змінами затвердити новий склад експертної  комісії   райдержадміністрації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</w:r>
      <w:r>
        <w:rPr>
          <w:b/>
          <w:sz w:val="28"/>
          <w:szCs w:val="28"/>
          <w:lang w:val="uk-UA"/>
        </w:rPr>
        <w:t xml:space="preserve">               Н. ВАСИЛ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кіц 2137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620" w:right="54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53:00Z</dcterms:created>
  <dc:creator>User</dc:creator>
  <dc:description/>
  <cp:keywords/>
  <dc:language>en-US</dc:language>
  <cp:lastModifiedBy>Загальний відділ</cp:lastModifiedBy>
  <cp:lastPrinted>2016-02-02T11:27:00Z</cp:lastPrinted>
  <dcterms:modified xsi:type="dcterms:W3CDTF">2016-02-02T09:28:00Z</dcterms:modified>
  <cp:revision>5</cp:revision>
  <dc:subject/>
  <dc:title>                       </dc:title>
</cp:coreProperties>
</file>