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</w:t>
      </w:r>
      <w:r>
        <w:rPr/>
        <w:t xml:space="preserve"> травня 2016 року    </w:t>
      </w:r>
      <w:r>
        <w:rPr>
          <w:lang w:val="ru-RU"/>
        </w:rPr>
        <w:t xml:space="preserve">  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     </w:t>
      </w:r>
      <w:r>
        <w:rPr/>
        <w:t>№</w:t>
      </w:r>
      <w:r>
        <w:rPr>
          <w:lang w:val="ru-RU"/>
        </w:rPr>
        <w:t xml:space="preserve"> 213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6 рік </w:t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рішення обласної ради від 19.05.2016 року №5/8 “Про внесення змін до рішення обласної ради від 10.02.2016 №2/34 “Про обласний бюджет на 2016 рік” та пункту 12 рішення районної ради від 15 січня 2016 року № 3/7 “Про внесення змін до рішення районної ради від 24 грудня 2015 року №2/24 “Про районний бюджет на 2016 рік”:</w:t>
      </w:r>
    </w:p>
    <w:p>
      <w:pPr>
        <w:pStyle w:val="Heading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1</w:t>
      </w:r>
      <w:r>
        <w:rPr>
          <w:szCs w:val="28"/>
          <w:lang w:val="ru-RU"/>
        </w:rPr>
        <w:t xml:space="preserve">. </w:t>
      </w:r>
      <w:r>
        <w:rPr>
          <w:szCs w:val="28"/>
        </w:rPr>
        <w:t>Збільшити доходи загального фонду районного бюджету на 1000000 гривень за рахунок іншої субвенції з обласного бюджету по КФК 410350 “Інша субвенція”.</w:t>
      </w:r>
      <w:r>
        <w:rPr/>
        <w:t xml:space="preserve">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атки іншої субвенції з обласного бюджету, передбачені для районного бюджету спрямувати на збільшення бюджетних асигнувань загального фонду на суму 1000000 гривень головному розпорядникові коштів районного  бюджету – управлінню фінансів Володимир-Волинської районної державної адміністрації (в частині міжбюджетних трансфертів) за кодом функціональної класифікації видатків 25038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, Інша субвенція” і передати бюджету Зарічанської сільської ради на реконструкцію частини будинку культури під дошкільний заклад у с. Заріччя Володимир-Волинського райо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равлінню фінансів райдержадміністрації (О.Бондарук) унести відповідні зміни до розпису та показників районного бюджету на 2016 рі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      </w:t>
      </w:r>
      <w:r>
        <w:rPr>
          <w:b/>
        </w:rPr>
        <w:t>Н.ВАСИЛЕЦЬ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49:00Z</dcterms:created>
  <dc:creator>Guberuk</dc:creator>
  <dc:description/>
  <cp:keywords/>
  <dc:language>en-US</dc:language>
  <cp:lastModifiedBy>User</cp:lastModifiedBy>
  <cp:lastPrinted>2016-05-27T14:57:00Z</cp:lastPrinted>
  <dcterms:modified xsi:type="dcterms:W3CDTF">2016-05-31T09:11:00Z</dcterms:modified>
  <cp:revision>35</cp:revision>
  <dc:subject/>
  <dc:title> </dc:title>
</cp:coreProperties>
</file>