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uk-UA"/>
        </w:rPr>
        <w:t xml:space="preserve"> травня 2016 року             м. Володимир - Волинський                           № </w:t>
      </w:r>
      <w:r>
        <w:rPr>
          <w:sz w:val="28"/>
          <w:szCs w:val="28"/>
          <w:lang w:val="en-US"/>
        </w:rPr>
        <w:t>2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айонну комісію </w:t>
      </w:r>
    </w:p>
    <w:p>
      <w:pPr>
        <w:pStyle w:val="Normal"/>
        <w:jc w:val="center"/>
        <w:rPr/>
      </w:pPr>
      <w:r>
        <w:rPr>
          <w:sz w:val="28"/>
          <w:lang w:val="uk-UA"/>
        </w:rPr>
        <w:t>з проведення інвентаризації радіоактивних від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2, 6, 41 Закону України про місцеві державні адміністрації та Порядку проведення державної інвентаризації радіоактивних відходів (НП 306.5.04/2.059-202), затвердженого наказом Держатомрегулювання України від </w:t>
      </w:r>
      <w:r>
        <w:rPr>
          <w:color w:val="000000"/>
          <w:sz w:val="28"/>
          <w:lang w:val="uk-UA"/>
        </w:rPr>
        <w:t xml:space="preserve">11 лютого 2003 року № 27, розпорядження голови обласної державної адміністрації </w:t>
      </w:r>
      <w:r>
        <w:rPr>
          <w:sz w:val="28"/>
          <w:szCs w:val="28"/>
          <w:lang w:val="uk-UA"/>
        </w:rPr>
        <w:t>від 19.05.2016 № 223 “Про обласну комісію з проведення інвентаризації радіоактивних відходів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а графіка проведення 6-ї державної інвентаризації радіоактивних відходів, затвердженого Головою Державного агентства України з управління зоною відчуження 6 квітня 2016 року, з метою виявлення і обліку радіоактивних відходів, контролю за обсягами їх накопичення, місцезнаходженням, переміщенням, умовами зберігання та захоронення, своєчасної передачі спеціалізованим підприємствам з поводження з радіоактивними відходам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Утворити районну комісію з проведення інвентаризації радіоактивних відходів згідно у складі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 ЗОБОВ'ЯЗУЮ: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) голову комісії провести до 20 вересня 2016 року інвентаризацію радіоактивних відходів на підприємствах, установах та організаціях району та до 20 жовтня 2013 року надати звітні матеріали до обласної інвентаризаційної комісії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керівників підприємств, установ і організацій району, які у своїй діяльності використовують прилади, апарати і устаткування, що вміщують в собі  джерела іонізуючого випромінювання, затвердити відповідні коміс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Вважати таким, що втратило чинність розпорядження голови райдержадміністрації «Про районну комісію для проведення інвентаризації радіоактивних відходів» від </w:t>
      </w:r>
      <w:r>
        <w:rPr>
          <w:sz w:val="28"/>
          <w:szCs w:val="28"/>
          <w:lang w:val="uk-UA"/>
        </w:rPr>
        <w:t>21.08.2013 № 287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щук 22 613 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04:00Z</dcterms:created>
  <dc:creator>Lichuk</dc:creator>
  <dc:description/>
  <cp:keywords/>
  <dc:language>en-US</dc:language>
  <cp:lastModifiedBy>Mirek</cp:lastModifiedBy>
  <cp:lastPrinted>2016-05-31T09:02:00Z</cp:lastPrinted>
  <dcterms:modified xsi:type="dcterms:W3CDTF">2016-06-08T08:14:00Z</dcterms:modified>
  <cp:revision>23</cp:revision>
  <dc:subject/>
  <dc:title/>
</cp:coreProperties>
</file>