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   черв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  №</w:t>
      </w:r>
      <w:r>
        <w:rPr>
          <w:lang w:val="ru-RU"/>
        </w:rPr>
        <w:t xml:space="preserve"> 23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Герасимлюка П.І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2137 га ріллі,   номер ділянки 163, 2,3344 га сіножатей, номер ділянки 178, </w:t>
      </w:r>
      <w:r>
        <w:rPr/>
        <w:t>з невитребуваних (нерозподілених) земельних ділянок, які знаходяться на території Устилузької міської ради за межами населених пунктів біля с.Микитичі, Герасимлюку Петру Іван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Герасимлюку Петру Івановичу площами</w:t>
      </w:r>
      <w:r>
        <w:rPr>
          <w:szCs w:val="28"/>
        </w:rPr>
        <w:t xml:space="preserve"> 3,2137 га ріллі,   кадастровий номер ділянки 0720584000:00:001:0762, 2,3344 га сіножатей, кадастровий номер ділянки 0720584000:00:001:0788, </w:t>
      </w:r>
      <w:r>
        <w:rPr/>
        <w:t xml:space="preserve">з невитребуваних (нерозподілених) земельних ділянок, які знаходяться на території  Устилузької міської ради за межами населених пунктів біля с.Микитичі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6-13T13:13:00Z</dcterms:modified>
  <cp:revision>213</cp:revision>
  <dc:subject/>
  <dc:title>Розпорядження Володамир</dc:title>
</cp:coreProperties>
</file>