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3 червня 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   № 2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ubtitle"/>
        <w:jc w:val="center"/>
        <w:rPr/>
      </w:pPr>
      <w:r>
        <w:rPr/>
        <w:t xml:space="preserve">Про затвердження  складу робочої групи для перевірки фактичного місця проживання (перебування) внутрішньо переміщених осіб 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“Про місцеві державні адміністрації”  та на виконання постанови Кабінету Міністрів України від 08.06.2016 № 365 “Деякі питання здійснення соціальних виплат внутрішньо переміщеним особам”: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склад робочої групи для перевірки фактичного місця проживання (перебування) внутрішньо переміщених осіб (далі - робоча група), що додається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бочій групі у роботі керуватись Порядком здійснення контролю за проведенням соціальних виплат внутрішньо переміщеним особам за місцем їх фактичного проживання/перебування, затвердженим постановою Кабінету Міністрів України від 08.06.2016 № 36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 заступника голови районної державної адміністрації  відповідно до розподілу обов’язків.</w:t>
      </w:r>
    </w:p>
    <w:p>
      <w:pPr>
        <w:pStyle w:val="Subtitl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15:00Z</dcterms:created>
  <dc:creator>evtuh</dc:creator>
  <dc:description/>
  <cp:keywords/>
  <dc:language>en-US</dc:language>
  <cp:lastModifiedBy>Mirek</cp:lastModifiedBy>
  <cp:lastPrinted>2013-04-29T09:53:00Z</cp:lastPrinted>
  <dcterms:modified xsi:type="dcterms:W3CDTF">2016-07-05T06:22:00Z</dcterms:modified>
  <cp:revision>29</cp:revision>
  <dc:subject/>
  <dc:title> </dc:title>
</cp:coreProperties>
</file>