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23 </w:t>
      </w:r>
      <w:r>
        <w:rPr>
          <w:sz w:val="28"/>
          <w:szCs w:val="28"/>
          <w:lang w:val="uk-UA"/>
        </w:rPr>
        <w:t>червня   2016 року          м. Володимир-Волинський                           № 2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вірку умов перебування, проживання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соціальних послуг громадянам в установах та закладах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ої форми власності</w:t>
      </w:r>
    </w:p>
    <w:p>
      <w:pPr>
        <w:pStyle w:val="Normal"/>
        <w:ind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9 частини 1 статті 39 Закону України «Про місцеві державні адміністрації», законів України «Про основні засади соціального захисту ветеранів праці та інших громадян похилого віку в Україні», «Про основи соціальної захищеності інвалідів в Україні», на виконання розпорядження голови облдержадміністрації від 08.06.2016 № 263 «Про перевірку умов перебування, проживання, надання соціальних послуг громадянам в установах та закладах різної форми власності» та з метою виявлення і обстеження закладів і установ, де тимчасово або постійно проживають громадяни похилого віку, особи з інвалідністю, особи, звільнені з місць позбавлення волі, бездомні особи,  засновниками чи власниками яких є недержавні організації, фізичні особи – підприємці, сільські (міські )ради та інші юридичні особ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Робочу групу щодо перевірки  закладів і установ де тимчасово або постійно проживають громадяни похилого віку, особи з інвалідністю, особи, звільнені з місць позбавлення волі, бездомні особи, засновниками чи власниками яких є недержавні організації, фізичні особи  – підприємці, сільські, міська ради та інші юридичні особи, у складі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бочій групі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1) здійснити перевірку умов  проживання, соціально-побутового обслуговування  громадян, які перебувають у стаціонарному відділені територіального центру соціального обслуговування (надання соціальних послуг) райдержадміністрації та реабілітаційного центру церкви «Ковчег»                  (с. Дігтів, вул. Центральна, буд.21а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 у разі потреби, за результатами перевірок звернутись до власників, органів управління зазначених вище закладів, відповідних правоохоронних, контролюючих органів з метою вжиття вичерпних та дієвих заходів для невідкладного усунення виявлених порушень, забезпечення здійснення статутної діяльності цих закладів відповідно до вимог чинного законодавств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) до 05 липня 2016 року узагальнити матеріали та надати їх департаменту соціального захисту населення облдержадміністрації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Головам Устилузької міської та сільських рад тримати на особистому контролі питання щодо виявлення закладів та установ,  де тимчасово або постійно проживають особи, звільнені з місць позбавлення волі, бездомні особи засновниками яких є недержавні організації, фізичні особи-підприємці та інші юридичні особи з метою забезпечення в них належних умов перебування, проживання, соціально-побутового обслуговування, надання медичної допомоги згідно чинного законодав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>
          <w:szCs w:val="28"/>
        </w:rPr>
      </w:pPr>
      <w:r>
        <w:rPr>
          <w:szCs w:val="28"/>
        </w:rPr>
        <w:t>Голюк 23 39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i/>
      <w:iCs/>
      <w:sz w:val="24"/>
      <w:szCs w:val="24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7">
    <w:name w:val=" Знак Знак7"/>
    <w:qFormat/>
    <w:rPr>
      <w:rFonts w:eastAsia="Arial Unicode MS"/>
      <w:b/>
      <w:bCs/>
      <w:sz w:val="24"/>
      <w:szCs w:val="24"/>
      <w:lang w:val="uk-UA"/>
    </w:rPr>
  </w:style>
  <w:style w:type="character" w:styleId="6">
    <w:name w:val=" Знак Знак6"/>
    <w:qFormat/>
    <w:rPr>
      <w:b/>
      <w:bCs/>
      <w:sz w:val="24"/>
      <w:szCs w:val="24"/>
      <w:lang w:val="uk-UA"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8"/>
      <w:szCs w:val="24"/>
    </w:rPr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27:00Z</dcterms:created>
  <dc:creator>evtuh</dc:creator>
  <dc:description/>
  <cp:keywords/>
  <dc:language>en-US</dc:language>
  <cp:lastModifiedBy>Mirek</cp:lastModifiedBy>
  <cp:lastPrinted>2016-06-24T10:29:00Z</cp:lastPrinted>
  <dcterms:modified xsi:type="dcterms:W3CDTF">2016-07-05T06:24:00Z</dcterms:modified>
  <cp:revision>46</cp:revision>
  <dc:subject/>
  <dc:title> </dc:title>
</cp:coreProperties>
</file>