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23 </w:t>
      </w:r>
      <w:r>
        <w:rPr>
          <w:sz w:val="26"/>
          <w:szCs w:val="26"/>
        </w:rPr>
        <w:t>черв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6 року                м. Володимир - Волинський                                      № 252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 грубих кормів від пожеж в районі у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роц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Кодексу цивільного захисту України, Закону України „Про місцеві державні адміністрації”, спільного наказу Міністерства аграрної політики України та Міністерства України з питань надзвичайних ситуацій та у справах захисту населення від наслідків Чорнобильської катастрофи від </w:t>
        <w:br/>
        <w:t>04 грудня 2006 року № 730/770 „Про затвердження Правил пожежної безпеки в агропромисловому комплексі України”, зареєстрованого в Міністерстві юстиції України 05 квітня 2007 року за № 313/13580, наказу Міністерства внутрішніх справ України від 30 грудня 2014 року № 1417 „Про затвердження Правил пожежної безпеки в Україні”, зареєстрованого у Міністерстві юстиції України 05 березня 2015 року за № 252/26697, розпорядження голови обласної державної адміністрації від 3 червня 2016 року № 255 “Про забезпечення охорони врожаю зернових культур та грубих кормів від пожеж в області у 2016 році”,  з метою забезпечення збереження врожа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Затвердити заходи із забезпечення охорони врожаю зернових культур та грубих кормів від пожеж в районі у 201</w:t>
      </w:r>
      <w:r>
        <w:rPr>
          <w:sz w:val="26"/>
          <w:szCs w:val="26"/>
          <w:lang w:val="ru-RU"/>
        </w:rPr>
        <w:t xml:space="preserve">6 </w:t>
      </w:r>
      <w:r>
        <w:rPr>
          <w:sz w:val="26"/>
          <w:szCs w:val="26"/>
        </w:rPr>
        <w:t xml:space="preserve">році, що додаютьс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ЗОБОВ’ЯЗУ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1) завідувача сектору з питань цивільного захисту райдержадміністрації Ліщука Ю.І. організувати проведення засідання районної комісії з питань техногенно-екологічної безпеки та надзвичайних ситуацій з розглядом питання щодо забезпечення пожежної безпеки в період збирання урожаю зернових та заготівлі грубих кормі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en-US" w:eastAsia="en-US"/>
        </w:rPr>
        <w:tab/>
        <w:t>2) забезпечити постійний контроль за організацією чергування підрозділів місцевої пожежної охорони та території Устилузької міської та сільських рад району та у сільськогосподарських підприємствах район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en-US" w:eastAsia="en-US"/>
        </w:rPr>
        <w:tab/>
        <w:t>3) начальника</w:t>
      </w:r>
      <w:r>
        <w:rPr>
          <w:sz w:val="26"/>
          <w:szCs w:val="26"/>
        </w:rPr>
        <w:t xml:space="preserve"> Володимир – Волинського міськрайонного відділу УДС НС України у  Волинській області Воробйова В.В. організувати проведення протягом червня – вересня 2016 року позапланових перевірок протипожежного стану місць збирання, зберігання та переробки врожаю і грубих кормів, а також техніки, задіяної до збирання врожаю;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4) начальника управління агропромислового розвитку райдержадміністрації Кравчука Ю.І. забезпечити висвітлення на районному семінарі та в засобах масової інформації вимог правил пожежної безпеки під час проведення збирання  зернових та заготівлі грубих корм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 w:eastAsia="en-US"/>
        </w:rPr>
        <w:t xml:space="preserve">3. Контроль за виконанням цього розпорядження покласти на </w:t>
      </w:r>
      <w:r>
        <w:rPr>
          <w:sz w:val="26"/>
          <w:szCs w:val="26"/>
          <w:lang w:val="ru-RU" w:eastAsia="en-US"/>
        </w:rPr>
        <w:t xml:space="preserve">першого </w:t>
      </w:r>
      <w:r>
        <w:rPr>
          <w:sz w:val="26"/>
          <w:szCs w:val="26"/>
          <w:lang w:val="en-US" w:eastAsia="en-US"/>
        </w:rPr>
        <w:t xml:space="preserve">заступника голови районної державної адміністрації.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Голова                                                                                                         </w:t>
      </w:r>
      <w:r>
        <w:rPr>
          <w:b/>
          <w:sz w:val="26"/>
          <w:szCs w:val="26"/>
          <w:lang w:val="en-US" w:eastAsia="en-US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Кравчук 21 737</w:t>
      </w:r>
    </w:p>
    <w:sectPr>
      <w:type w:val="nextPage"/>
      <w:pgSz w:w="11906" w:h="16838"/>
      <w:pgMar w:left="1701" w:right="567" w:gutter="0" w:header="0" w:top="397" w:footer="0" w:bottom="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43:00Z</dcterms:created>
  <dc:creator>USER</dc:creator>
  <dc:description/>
  <cp:keywords/>
  <dc:language>en-US</dc:language>
  <cp:lastModifiedBy>Mirek</cp:lastModifiedBy>
  <cp:lastPrinted>2016-07-04T15:54:00Z</cp:lastPrinted>
  <dcterms:modified xsi:type="dcterms:W3CDTF">2016-07-05T06:01:00Z</dcterms:modified>
  <cp:revision>8</cp:revision>
  <dc:subject/>
  <dc:title> </dc:title>
</cp:coreProperties>
</file>