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січня 2016                      м. Володимир-Волинський                                     № 2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районний оперативний штаб з координації дій щодо запобіг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икненню надзвичайних ситуацій та аварій на об’єктах життєзабезпечення населення, економіки і транспорту, пов’язаних з погіршенням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них умов у зимовий період 2016 року</w:t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ішень регіональної комісії  з питань техногенно-екологічної безпеки та надзвичайних ситуацій від 15 січня 2016 року, протокол № 1 з метою координації дій органів виконавчої влади з проведення заходів та мінімізації можливих негативних наслідків, пов’язаних з погіршенням погодних умов у зимовий період 2016 року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районний оперативний штаб з координації дій щодо запобігання виникненню надзвичайних ситуацій та аварій на об’єктах життєзабезпечення населення, економіки і транспорту, пов’язаних з погіршенням погодних умов у зимовий період 2016 року, що додається.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/>
      </w:pPr>
      <w:r>
        <w:rPr>
          <w:szCs w:val="28"/>
        </w:rPr>
        <w:tab/>
        <w:t>2. Районному оперативному штабу, Устилузькому міському та сільським головам, керівникам підприємств, установ та організацій району</w:t>
      </w:r>
      <w:r>
        <w:rPr/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1) забезпечити належну координацію і взаємодію з питань протидії негативним наслідкам, спричиненим погіршенням погодних умов та контроль за реалізацією заходів щодо запобігання виникненню надзвичайних ситуацій, порушення сталого функціонування об’єктів життєзабезпечення населення, економіки і транспорту та мінімізації їх наслідків;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 невідкладно здійснити проведення комплексу додаткових заходів щодо підвищення стійкості роботи об’єктів, які забезпечують нормальну життєдіяльність населення в зимов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 вживати заходів оперативного реагування на всі випадки порушення функціонування систем життєзабезпечення населення у початковій стадії та не допускати їх переростання до рівня надзвичайної ситу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 </w:t>
      </w:r>
      <w:r>
        <w:rPr>
          <w:spacing w:val="10"/>
          <w:sz w:val="28"/>
          <w:szCs w:val="28"/>
          <w:lang w:val="uk-UA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  <w:lang w:val="uk-UA"/>
        </w:rPr>
        <w:t xml:space="preserve">надзвичайних ситуацій, </w:t>
      </w:r>
      <w:r>
        <w:rPr>
          <w:sz w:val="28"/>
          <w:szCs w:val="28"/>
          <w:lang w:val="uk-UA"/>
        </w:rPr>
        <w:t>забезпечити негайне інформування керівництва районної державної адміністрації через сектор з питань цивільного захисту районної державної адміністрації (тел. 22 613) для своєчасного вжиття додаткових заходів щодо попередження виникнення та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творити (поновити) матеріальні ресурси (пально-</w:t>
      </w:r>
      <w:r>
        <w:rPr>
          <w:spacing w:val="-2"/>
          <w:sz w:val="28"/>
          <w:szCs w:val="28"/>
          <w:lang w:val="uk-UA"/>
        </w:rPr>
        <w:t>мастильні матеріали, піщано-соляну суміш тощо) та аварійні резерви для відновлення безперебійної роботи систем життєзабезпечення населенн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  <w:lang w:val="uk-UA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  <w:lang w:val="uk-UA"/>
        </w:rPr>
        <w:t xml:space="preserve">розчистки проїжджих частин доріг та тротуарів від снігу і льоду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 Воробйову </w:t>
      </w:r>
      <w:r>
        <w:rPr>
          <w:spacing w:val="-3"/>
          <w:sz w:val="28"/>
          <w:szCs w:val="28"/>
          <w:lang w:val="uk-UA"/>
        </w:rPr>
        <w:t>забезпечити постійний контроль за інформуванням райдержадміністрації про стан пожежної безпеки та про обстановку в населених пунктах району</w:t>
      </w:r>
      <w:r>
        <w:rPr>
          <w:sz w:val="28"/>
          <w:szCs w:val="28"/>
          <w:lang w:val="uk-UA"/>
        </w:rPr>
        <w:t xml:space="preserve"> пов’язану з погіршенням погодних умов у зимовий період 2016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3. Начальнику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ії «Володимир-Волинське дорожньо-експлуатаційне управління»</w:t>
      </w:r>
      <w:r>
        <w:rPr>
          <w:spacing w:val="-3"/>
          <w:sz w:val="28"/>
          <w:szCs w:val="28"/>
          <w:lang w:val="uk-UA"/>
        </w:rPr>
        <w:t xml:space="preserve"> М. Хільчуку забезпечити очистку доріг від снігу, своєчасне посипання піщано-соляною сумішшю аварійних ділянок та забезпечити безперебійний рух громадського транспор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чальнику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 Воробйову, головному лікарю Володимир-Волинського територіального медичного об’єднання О. Клачуку </w:t>
      </w:r>
      <w:r>
        <w:rPr>
          <w:spacing w:val="-3"/>
          <w:sz w:val="28"/>
          <w:szCs w:val="28"/>
          <w:lang w:val="uk-UA"/>
        </w:rPr>
        <w:t>надавати засобам масової інформації матеріали про дії громадян у разі переохолодження, правила поведінки на льоду, вулицях та дорогах в умовах низьких температур,</w:t>
      </w:r>
      <w:r>
        <w:rPr>
          <w:color w:val="000000"/>
          <w:sz w:val="28"/>
          <w:szCs w:val="28"/>
          <w:lang w:val="uk-UA"/>
        </w:rPr>
        <w:t xml:space="preserve"> забезпечити надання екстреної медичної допомоги потерпілим від переохолодження та обмороження.</w:t>
      </w: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1239"/>
          <w:tab w:val="left" w:pos="720" w:leader="none"/>
        </w:tabs>
        <w:ind w:hanging="0"/>
        <w:jc w:val="both"/>
        <w:rPr/>
      </w:pPr>
      <w:r>
        <w:rPr/>
        <w:tab/>
        <w:t xml:space="preserve">5. Завідувачу сектору з питань цивільного захисту районної державної адміністрації  Ю. Ліщуку,  забезпечити  своєчасне  </w:t>
      </w:r>
      <w:r>
        <w:rPr>
          <w:color w:val="000000"/>
        </w:rPr>
        <w:t>інформування  підприємств, установ, організацій та населення району про ускладнення гідрометеорологічної обстановки, прогноз її розвитку та порядок ді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15:00Z</dcterms:created>
  <dc:creator>Admin</dc:creator>
  <dc:description/>
  <cp:keywords/>
  <dc:language>en-US</dc:language>
  <cp:lastModifiedBy>Mirek</cp:lastModifiedBy>
  <cp:lastPrinted>2016-01-25T11:39:00Z</cp:lastPrinted>
  <dcterms:modified xsi:type="dcterms:W3CDTF">2016-01-28T12:44:00Z</dcterms:modified>
  <cp:revision>31</cp:revision>
  <dc:subject/>
  <dc:title> </dc:title>
</cp:coreProperties>
</file>