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29</w:t>
      </w:r>
      <w:r>
        <w:rPr>
          <w:sz w:val="28"/>
          <w:lang w:val="uk-UA"/>
        </w:rPr>
        <w:t xml:space="preserve">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282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firstLine="708"/>
        <w:jc w:val="both"/>
        <w:rPr/>
      </w:pPr>
      <w:r>
        <w:rPr>
          <w:sz w:val="28"/>
          <w:szCs w:val="36"/>
          <w:lang w:val="uk-UA"/>
        </w:rPr>
        <w:t>За сумлінне виконання службових обов’язків по</w:t>
      </w:r>
      <w:r>
        <w:rPr>
          <w:sz w:val="28"/>
          <w:szCs w:val="28"/>
          <w:lang w:val="uk-UA"/>
        </w:rPr>
        <w:t xml:space="preserve"> зміцненню правопорядку, утвердження державності та законності і з нагоди відзначення першої річниці “Дня Національної поліції України” НАГОРОДИТИ Грамотами голови районної державної адміністрації та виплатити премії по 200,0 (двісті) грн. кожному: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917"/>
      </w:tblGrid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ДУЗІНСЬКОМ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італію Віталійовичу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таршому дільничному офіцеру поліції сектору превенції Володимир-Волинського відділення поліції Нововолинського відділу поліції ГУНП у Волинській області, капітану полі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ОЛЬХОВСЬКОМ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Олександру Євгеновичу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таршому оперуповноваженому сектору кримінальної поліції Володимир-Волинського відділення поліції Нововолинського відділу поліції ГУНП у Волинській області,  майору полі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ВІРЩ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Лідії Михайлівні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таршому слідчому слідчого відділення Володимир-Волинського відділення поліції Нововолинського відділу поліції ГУНП у Волинській області,  майору полі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ЯЩЕНК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Олександру Михайловичу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інспектору з дорожнього нагляду сектору превенції Володимир-Волинського відділення поліції Нововолинського відділу поліції ГУНП у Волинській області, капітану полі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ЯНУШ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італію Володимировичу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91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поліцейському сектору реагування патрульної поліції № 1 Володимир-Волинського відділення поліції Нововолинського відділу поліції ГУНП у Волинській області, старшому сержанту поліції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 318</w:t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2:05:00Z</dcterms:created>
  <dc:creator>орг в</dc:creator>
  <dc:description/>
  <cp:keywords/>
  <dc:language>en-US</dc:language>
  <cp:lastModifiedBy>Mirek</cp:lastModifiedBy>
  <cp:lastPrinted>2016-08-02T16:07:00Z</cp:lastPrinted>
  <dcterms:modified xsi:type="dcterms:W3CDTF">2016-08-05T11:21:00Z</dcterms:modified>
  <cp:revision>5</cp:revision>
  <dc:subject/>
  <dc:title> </dc:title>
</cp:coreProperties>
</file>