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 серп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6 року    м.Володимир-Волинський              №  </w:t>
      </w:r>
      <w:r>
        <w:rPr>
          <w:sz w:val="28"/>
          <w:szCs w:val="28"/>
        </w:rPr>
        <w:t>3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на виконання Закону України «Про забезпечення організаційно-правових умов соціального захисту дітей - сиріт та дітей, позбавлених батьківського піклування»,  розпорядження голови Волинської облдержадміністрації від 09 листопада 2012 року № 470 «Про затвердження Порядку надання і використання коштів субвенції з обласного бюджету місцевим бюджетам на забезпечення житлом дітей – сиріт і дітей, позбавлених батьківського піклування, та осіб з їх числа», районної цільової соціальної програми забезпечення житлом дітей-сиріт та дітей, позбавлених батьківського піклування, та осіб з їх числа, затвердженого рішенням Володимир-Волинської районної ради від 21 серпня 2012 року №14/7, з метою визначення обсягу та вартості матеріалів для проведення ремонтних робіт житла, яке на праві приватної власності належить дітям-сиротам, дітям, позбавленим батьківського піклування та особам з їх чис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Створити постійну комісію з питань визначення обсягу та вартості матеріалів для проведення ремонтних робіт житла, яке на праві приватної власності  належить дітям-сиротам, дітям, позбавленим батьківського піклування та особам з їх числа (згідно додатку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Коміс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увати організацію роботи з визначення переліку, видів, обсягів робіт, які необхідно викона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складати кошторисний розрахунок витр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районної державної адміністрації Жовнерука Ю.В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 Н.ВАСИЛ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моляр 24 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5:00Z</dcterms:created>
  <dc:creator>Dity</dc:creator>
  <dc:description/>
  <cp:keywords/>
  <dc:language>en-US</dc:language>
  <cp:lastModifiedBy>Mirek</cp:lastModifiedBy>
  <cp:lastPrinted>2016-08-11T12:01:00Z</cp:lastPrinted>
  <dcterms:modified xsi:type="dcterms:W3CDTF">2016-08-15T09:31:00Z</dcterms:modified>
  <cp:revision>4</cp:revision>
  <dc:subject/>
  <dc:title> </dc:title>
</cp:coreProperties>
</file>