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Конопка Р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Конопку Роману Віталі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84 га ріллі,   номер ділянки 27,  1,0 га сіножатей,   номер ділянки 142, 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02-03T10:54:00Z</dcterms:modified>
  <cp:revision>189</cp:revision>
  <dc:subject/>
  <dc:title>Розпорядження Володамир</dc:title>
</cp:coreProperties>
</file>