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6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       №</w:t>
      </w:r>
      <w:r>
        <w:rPr>
          <w:lang w:val="ru-RU"/>
        </w:rPr>
        <w:t xml:space="preserve"> 31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надання дозволу </w:t>
      </w:r>
      <w:r>
        <w:rPr>
          <w:lang w:val="ru-RU"/>
        </w:rPr>
        <w:t>на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іл земельної ділянки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 xml:space="preserve">Відповідно до статей 17, 122  Земельного кодексу України, статей 13, 20, 56 Закону України «Про землеустрій», </w:t>
      </w:r>
      <w:r>
        <w:rPr/>
        <w:t xml:space="preserve"> заяви Сачука С.С., надати дозвіл Сачуку Сергію Степановичу на поділ земельної ділянки площею 0,6882 га, в тому числі 0,6882 га під господарськими будівлями і дворами, кадастровий номер 0720582800:03:001:0566, земель промисловості, що передана в оренду Сачуку Сергію Степановичу згідно договору оренди землі, зареєстрованого в Володимир-Волинському міськрайонному відділі Волинської регіональної філії ДП „Центр ДЗК” 16.09.2010 за №041008200035, знаходиться за межами населених пунктів на території Ласківської сільської ради біля с.Ласк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8-16T14:30:00Z</cp:lastPrinted>
  <dcterms:modified xsi:type="dcterms:W3CDTF">2016-08-22T07:21:00Z</dcterms:modified>
  <cp:revision>213</cp:revision>
  <dc:subject/>
  <dc:title>Розпорядження Володамир</dc:title>
</cp:coreProperties>
</file>