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Прогонюк А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Прогонюк Антоніні Василівні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2,16 га ріллі,   номер ділянки 444,  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02-03T10:54:00Z</dcterms:modified>
  <cp:revision>190</cp:revision>
  <dc:subject/>
  <dc:title>Розпорядження Володамир</dc:title>
</cp:coreProperties>
</file>