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>ЗАТВЕРДЖЕНО</w:t>
      </w:r>
    </w:p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>Додаток 1</w:t>
      </w:r>
    </w:p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color w:val="1D1D1D"/>
          <w:sz w:val="28"/>
          <w:szCs w:val="28"/>
        </w:rPr>
        <w:t>2 вересня 2016 року  № 333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/>
      </w:pPr>
      <w:r>
        <w:rPr>
          <w:sz w:val="28"/>
          <w:szCs w:val="28"/>
        </w:rPr>
        <w:t>проведення конкурсу на зайняття вакантної посади державної служби категорії «В» - головного спеціаліста з питань інформаційної діяльності</w:t>
      </w:r>
      <w:r>
        <w:rPr>
          <w:rStyle w:val="Rvts15"/>
          <w:sz w:val="28"/>
          <w:szCs w:val="28"/>
        </w:rPr>
        <w:t xml:space="preserve"> відділу організаційної роботи та управління персоналом апарату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олодимир-Волинської районної державної адміністрації 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) сприяє висвітленню засобами масової інформації діяльності Верховної Ради України, Президента України, Кабінету Міністрів України, центральних та місцевих органів виконавчої влад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 забезпечує висвітлення у засобах масової інформації завдань, передбачених в актах органів державної влади вищого рівня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3) виконує розпорядження та доручення голови райдержадміністрації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bCs/>
              </w:rPr>
              <w:t>4) </w:t>
            </w:r>
            <w:r>
              <w:rPr>
                <w:bCs/>
                <w:color w:val="000000"/>
              </w:rPr>
              <w:t>розробляє проекти розпоряджень голови райдержадміністрації, у визначених законом випадках – проекти нормативно-правових актів з питань реалізації повноважень у сфері інформаційної політики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 бере участь у розробленні проектів розпоряджень голови райдержадміністрації, проектів нормативно-правових актів, головними розробниками яких є інші структурні підрозділ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) організовує оперативне висвітлення діяльності голови районної державної адміністрації як ключової фігури виконавчої гілки влади в районі зокрема та керівництва загал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) забезпечує процес комунікації керівництва райдержадміністрації з представниками засобів масової інформації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) запрошує представників засобів масової інформації на заходи, що відбуваються за участі керівництва райдержадміністрації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) здійснює збір інформації щодо поточної діяльності, а також щодо ключових досягнень структурних підрозділів райдержадміністрації та місцевих рад район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) організовує інформаційний супровід та оперативне висвітлення діяльності керівництва райдержадміністрації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1) виконує інші функції відповідно до доручень голови райдержадміністрації і покладених на відділ завдань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2) </w:t>
            </w:r>
            <w:r>
              <w:rPr>
                <w:bCs/>
                <w:lang w:val="en-US" w:eastAsia="en-US"/>
              </w:rPr>
              <w:t>сприяє становленню основних засад інформаційного суспіль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) створює та забезпечує умови для здійснення заходів щодо розвитку інформаційного простор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) готує щоденні інформаційні стрічки новин – їх розміщення на офіційному сайті райдержадміністрації та здійснює розсилки новин для регіональних, всеукраїнських та міжнародних засобів масової інформації, забезпечує інформаційне наповнення офіційного сайту районної державної адміністрації та оприлюднення в мережі Інтернет інформації про суспільно-політичний, соціально-економічний, культурний, науково-технічний розвиток району, області та держави в цілом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) здійснює моніторинг районних, обласних, всеукраїнських та міжнародних засобів масової інформації щодо оцінки діяльності місцевих та державних органів влади, а також щодо основних проблем район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) готує проекти договорів із засобами масової інформації про висвітлення діяльності райдержадміністрації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</w:rPr>
              <w:t>17) координує місцеві програми підтримки засобів масової інформації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2585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аповнена особова картка встановленого зразка (форма № П-2ДС)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декларація особи, уповноваженої на виконання функцій держави або місцевого самоврядування, за 2015 рік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з 22 по 28 вересня 2016 року, об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  <w:color w:val="FF0000"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ізвище, ім</w:t>
            </w:r>
            <w:r>
              <w:rPr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а, не нижче ступеня бакалавра або молодшог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пеціальні вимоги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а, не нижче ступеня бакалавра або молодшого бакалавра, спрямування “Журналістика”, “Філологія”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вміння висвітлювати та описувати под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color w:val="000000"/>
                <w:shd w:fill="FFFFFF" w:val="clear"/>
              </w:rPr>
              <w:t>Microsoft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Office</w:t>
            </w:r>
            <w:r>
              <w:rPr>
                <w:color w:val="000000"/>
                <w:shd w:fill="FFFFFF" w:val="clear"/>
                <w:lang w:val="uk-UA"/>
              </w:rPr>
              <w:t xml:space="preserve"> (</w:t>
            </w:r>
            <w:r>
              <w:rPr>
                <w:color w:val="000000"/>
                <w:shd w:fill="FFFFFF" w:val="clear"/>
              </w:rPr>
              <w:t>Word</w:t>
            </w:r>
            <w:r>
              <w:rPr>
                <w:color w:val="000000"/>
                <w:shd w:fill="FFFFFF" w:val="clear"/>
                <w:lang w:val="uk-UA"/>
              </w:rPr>
              <w:t xml:space="preserve">, </w:t>
            </w:r>
            <w:r>
              <w:rPr>
                <w:color w:val="000000"/>
                <w:shd w:fill="FFFFFF" w:val="clear"/>
              </w:rPr>
              <w:t>Excel</w:t>
            </w:r>
            <w:r>
              <w:rPr>
                <w:color w:val="000000"/>
                <w:shd w:fill="FFFFFF" w:val="clear"/>
                <w:lang w:val="uk-UA"/>
              </w:rPr>
              <w:t xml:space="preserve">, </w:t>
            </w:r>
            <w:r>
              <w:rPr>
                <w:color w:val="000000"/>
                <w:shd w:fill="FFFFFF" w:val="clear"/>
              </w:rPr>
              <w:t>Outlook</w:t>
            </w:r>
            <w:r>
              <w:rPr>
                <w:color w:val="000000"/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Сергій Романюк</w:t>
      </w:r>
    </w:p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01:00Z</dcterms:created>
  <dc:creator>Mirek</dc:creator>
  <dc:description/>
  <cp:keywords/>
  <dc:language>en-US</dc:language>
  <cp:lastModifiedBy>Mirek</cp:lastModifiedBy>
  <dcterms:modified xsi:type="dcterms:W3CDTF">2016-09-08T14:01:00Z</dcterms:modified>
  <cp:revision>2</cp:revision>
  <dc:subject/>
  <dc:title/>
</cp:coreProperties>
</file>