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3 верес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4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94,0538 га ріллі, які знаходяться </w:t>
      </w:r>
      <w:r>
        <w:rPr/>
        <w:t>на території Устилузької міської ради за межами населених пунктів біля села Стенжаричі, в тому числі в урочищі «Павльонове» 6,314 га, в урочищі «Данілкове» 28,0493 га, в урочищі «Кринички» 30,0958 га, в урочищі «За бригадою» 19,6299 га,  в  урочищі «За бригадою» 5,8648 га,  ділянка  №184  2,26 га, ділянка №157 1,84 га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6:00Z</dcterms:created>
  <dc:creator>amigo</dc:creator>
  <dc:description/>
  <cp:keywords/>
  <dc:language>en-US</dc:language>
  <cp:lastModifiedBy>Mirek</cp:lastModifiedBy>
  <cp:lastPrinted>2016-09-13T14:29:00Z</cp:lastPrinted>
  <dcterms:modified xsi:type="dcterms:W3CDTF">2016-09-20T08:19:00Z</dcterms:modified>
  <cp:revision>12</cp:revision>
  <dc:subject/>
  <dc:title>Розпорядження Володамир</dc:title>
</cp:coreProperties>
</file>