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ІНІСТРАЦІ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6 року              м.Володимир-Волинський                               № </w:t>
      </w:r>
      <w:r>
        <w:rPr>
          <w:sz w:val="28"/>
          <w:szCs w:val="28"/>
        </w:rPr>
        <w:t>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кріплення приміщень за управління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ідділам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.19 Закону України «Про місцеві державні адміністрації», п.1 Порядку складання, розгляду, затвердження та основних вимог до виконання бюджетних установ, затвердженого постановою Кабінету Міністрів України від 28.02.2002 №228 та з метою забезпечення належної роботи управлінь та відділів райдержадміністрації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) Закріпити за управліннями, відділами та секторами райдержадміністрації службові кабінети та допоміжні приміщення у адміністративному приміщенні за адресою м.Володимир-Волинський, вул.Олени Хохол, 22 згідно додат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Керівникам  структурних підрозділів райдержадміністрації  (зазначеним у п.1 цього розпорядження) – юридичним особам  укласти з районною державною адміністрацією договори про відшкодування витрат за комунальні послуг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Контроль за виконанням цього розпорядження покласти на керівника апарату райдержадміністрації С.Романюка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харчук 23 605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0:00Z</dcterms:created>
  <dc:creator>User</dc:creator>
  <dc:description/>
  <cp:keywords/>
  <dc:language>en-US</dc:language>
  <cp:lastModifiedBy>Mirek</cp:lastModifiedBy>
  <cp:lastPrinted>2016-01-28T16:02:00Z</cp:lastPrinted>
  <dcterms:modified xsi:type="dcterms:W3CDTF">2016-02-03T07:20:00Z</dcterms:modified>
  <cp:revision>17</cp:revision>
  <dc:subject/>
  <dc:title> </dc:title>
</cp:coreProperties>
</file>