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14</w:t>
      </w:r>
      <w:r>
        <w:rPr/>
        <w:t xml:space="preserve"> вересня 2016 року         м. Володимир-Волинський                              № </w:t>
      </w:r>
      <w:r>
        <w:rPr>
          <w:lang w:val="en-US"/>
        </w:rPr>
        <w:t>35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зразкове виконання службового обов’язку, особистий внесок у справу захисту населення та територій від надзвичайних ситуацій техногенного та природного характеру та з нагоди професійного свята – Дня рятівника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 xml:space="preserve"> та виплатити премії по 200 (двісті) гривень кожному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797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Ч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Руслан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начальника караулу Володимир-Волинської ДПРЧ-7 УДСНС України у Волинській області – старшого лейтенанта служби цивільного захисту 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УН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Ярослава Серг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Cs w:val="28"/>
              </w:rPr>
              <w:t xml:space="preserve">водія Володимир-Волинської ДПРЧ-7 УДСНС України у Волинській області – старшого сержанта служби цивільного захисту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я Вітал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командира відділення Володимир-Волинської ДПРЧ-7 УДСНС України у Волинській області – прапорщика служби цивільного захисту 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6-09-14T11:42:00Z</cp:lastPrinted>
  <dcterms:modified xsi:type="dcterms:W3CDTF">2016-09-19T12:31:00Z</dcterms:modified>
  <cp:revision>52</cp:revision>
  <dc:subject/>
  <dc:title>Розпорядження Володамир</dc:title>
</cp:coreProperties>
</file>