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ind w:left="5670" w:hanging="0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7655" w:leader="none"/>
        </w:tabs>
        <w:ind w:left="5670" w:hanging="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7655" w:leader="none"/>
        </w:tabs>
        <w:ind w:left="5670" w:hanging="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7655" w:leader="none"/>
        </w:tabs>
        <w:ind w:left="5670" w:hanging="0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15</w:t>
      </w:r>
      <w:r>
        <w:rPr>
          <w:sz w:val="28"/>
          <w:lang w:val="uk-UA"/>
        </w:rPr>
        <w:t xml:space="preserve"> вересня 2016 року № </w:t>
      </w:r>
      <w:r>
        <w:rPr>
          <w:sz w:val="28"/>
        </w:rPr>
        <w:t>357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клад спільної робочої групи з питань створення 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міськрайонного центру надання адміністративних послуг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5209"/>
      </w:tblGrid>
      <w:tr>
        <w:trPr/>
        <w:tc>
          <w:tcPr>
            <w:tcW w:w="985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івголови робочої груп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гій Йосипович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ТВІЙЧУК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ослав Анато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Володимир-Волинського міського голови (за згодою)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робочої груп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УБЕРУК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нна Серг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дміністратор центру надання адміністративних послуг райдержадміністрації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робочої груп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СИЛЕНКО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а Костянти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центру – адміністратор центру надання адміністративних послуг райдержадміністрації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НДАРУК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Григо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фінансів райдержадміністрації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АРЧУК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ЗАЧУК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ьга Віта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центру надання адміністративних послуг виконавчого комітету Володимир-Волинської міської ради (за згодо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ЛІКОВА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рис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Володимир-Волинського міського голови (за згодо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ЩУК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рина Степ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рганізаційно-аналітичної роботи виконавчого комітету Володимир-Волинської міської ради (за згодо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ТВІЙЧУК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 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– експерт проекту технічної допомоги Європейського Союзу “Центр надання адміністративних послуг, як інноваційний інструмент взаємодії влади та громади”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ГОНЮК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Тарас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уючий справами виконавчого комітету Володимир-Волинської міської ради (за згодо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ВІДЕРСЬКИЙ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г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міського голови, секретар Володимир-Волинської міської ради (за згодо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ЮХИМЮК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на Юр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реєстрації 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 Сергій Роман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22:00Z</dcterms:created>
  <dc:creator>Mirek</dc:creator>
  <dc:description/>
  <cp:keywords/>
  <dc:language>en-US</dc:language>
  <cp:lastModifiedBy>Mirek</cp:lastModifiedBy>
  <dcterms:modified xsi:type="dcterms:W3CDTF">2016-09-20T08:22:00Z</dcterms:modified>
  <cp:revision>2</cp:revision>
  <dc:subject/>
  <dc:title/>
</cp:coreProperties>
</file>