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 xml:space="preserve"> вересня 2016 року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        №</w:t>
      </w:r>
      <w:r>
        <w:rPr>
          <w:color w:val="000000"/>
          <w:sz w:val="28"/>
          <w:szCs w:val="28"/>
        </w:rPr>
        <w:t xml:space="preserve"> 362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відзначення в районі Міжнародного Дня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Дня ветерана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ідзначенням 1 жовтня 2016 року Дня громадян похилого віку та Дня ветера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творити робочу групу для підготовки та відзначення Дня громадян похилого віку та Дня ветерана у складі згідно з додатком.</w:t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>2. Затвердити план заходів по організації та проведенню в районі Дня громадян похилого віку та Дня ветерана (додається).</w:t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Жовнерука Ю.В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uk-UA"/>
        </w:rPr>
        <w:t>Кузьмич  23 3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1:00Z</dcterms:created>
  <dc:creator>XTreme.ws</dc:creator>
  <dc:description/>
  <cp:keywords/>
  <dc:language>en-US</dc:language>
  <cp:lastModifiedBy>Mirek</cp:lastModifiedBy>
  <cp:lastPrinted>2016-09-16T11:28:00Z</cp:lastPrinted>
  <dcterms:modified xsi:type="dcterms:W3CDTF">2016-09-20T08:27:00Z</dcterms:modified>
  <cp:revision>7</cp:revision>
  <dc:subject/>
  <dc:title> </dc:title>
</cp:coreProperties>
</file>