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0" w:after="184"/>
        <w:ind w:left="5069" w:right="53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 w:before="0" w:after="184"/>
        <w:ind w:left="5069" w:right="530" w:hanging="0"/>
        <w:rPr>
          <w:lang w:val="uk-UA"/>
        </w:rPr>
      </w:pPr>
      <w:r>
        <w:rPr>
          <w:sz w:val="28"/>
          <w:szCs w:val="28"/>
          <w:lang w:val="uk-UA"/>
        </w:rPr>
        <w:t>від 30.09.2016р. № 380</w:t>
      </w:r>
    </w:p>
    <w:p>
      <w:pPr>
        <w:sectPr>
          <w:type w:val="nextPage"/>
          <w:pgSz w:w="11906" w:h="16838"/>
          <w:pgMar w:left="1352" w:right="776" w:gutter="0" w:header="0" w:top="746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52" w:right="776" w:gutter="0" w:header="0" w:top="74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3" w:before="1290" w:after="0"/>
        <w:ind w:left="1731" w:right="1083" w:firstLine="240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ТРУКТУРА </w:t>
      </w:r>
      <w:r>
        <w:rPr>
          <w:color w:val="000000"/>
          <w:sz w:val="28"/>
          <w:szCs w:val="28"/>
          <w:lang w:val="uk-UA"/>
        </w:rPr>
        <w:t>територіального центру соціального обслуговування</w:t>
      </w:r>
    </w:p>
    <w:p>
      <w:pPr>
        <w:pStyle w:val="Normal"/>
        <w:shd w:fill="FFFFFF"/>
        <w:bidi w:val="0"/>
        <w:spacing w:lineRule="exact" w:line="323"/>
        <w:ind w:left="1437" w:right="1083" w:firstLine="178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(надання соціальних послуг) </w:t>
      </w:r>
      <w:r>
        <w:rPr>
          <w:color w:val="000000"/>
          <w:spacing w:val="1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bidi w:val="0"/>
        <w:spacing w:lineRule="exact" w:line="1" w:before="0" w:after="30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52" w:right="776" w:gutter="0" w:header="0" w:top="746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9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6"/>
        <w:gridCol w:w="3272"/>
      </w:tblGrid>
      <w:tr>
        <w:trPr>
          <w:trHeight w:val="668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03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354" w:right="432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ількість штатних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1302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642"/>
              <w:ind w:left="12" w:right="271" w:hanging="23"/>
              <w:rPr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val="uk-UA"/>
              </w:rPr>
              <w:t xml:space="preserve">Апарат територіального центру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провідни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хгалтер 2 категорії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3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сконсульт 2 категорії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1 (6 місяців)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сихолог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бслуговуючий персонал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7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 (6 місяців)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(кочегар) котельні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4 (6 місяців)</w:t>
            </w:r>
          </w:p>
        </w:tc>
      </w:tr>
      <w:tr>
        <w:trPr>
          <w:trHeight w:val="334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9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3,5</w:t>
            </w:r>
          </w:p>
        </w:tc>
      </w:tr>
      <w:tr>
        <w:trPr>
          <w:trHeight w:val="657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ділення соціальної допомоги вдома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7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57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5"/>
              <w:ind w:left="55" w:right="919" w:firstLine="23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tbl>
      <w:tblPr>
        <w:tblW w:w="92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7"/>
        <w:gridCol w:w="4470"/>
        <w:gridCol w:w="1048"/>
        <w:gridCol w:w="2236"/>
      </w:tblGrid>
      <w:tr>
        <w:trPr>
          <w:trHeight w:val="346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  <w:lang w:val="uk-UA"/>
              </w:rPr>
              <w:t xml:space="preserve">Соціальний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робітни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968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14" w:right="559" w:firstLine="43"/>
              <w:rPr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uk-UA"/>
              </w:rPr>
              <w:t xml:space="preserve">Разом: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ділення соціальної допомоги вдома 2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7,5</w:t>
            </w:r>
          </w:p>
        </w:tc>
      </w:tr>
      <w:tr>
        <w:trPr>
          <w:trHeight w:val="657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8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8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41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5"/>
              <w:ind w:left="32" w:right="945" w:hanging="9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хівець із соціальної допомоги вдом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2 категорії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6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3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426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27,5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ідрозділ «Університет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ку»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3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ульторганізатор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7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657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5"/>
              <w:ind w:left="415" w:right="403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Відділення стаціонарного догляду для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val="uk-UA"/>
              </w:rPr>
              <w:t>постійного проживанн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стра-господин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23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Медичний персонал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загальної практики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з дієтичного харчування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657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49" w:right="1051" w:firstLine="6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з догляду за хворими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-ванниця)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>
          <w:trHeight w:val="657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3"/>
              <w:ind w:left="49" w:right="1181" w:firstLine="6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дша медична сестра (санітарка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рибиральниця)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сонал із соціальної роботи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ий працівни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сонал кухні (харчоблоку)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4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із прання та ремонту спецодягу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3" w:hRule="exact"/>
        </w:trPr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3" w:right="0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57" w:hRule="exact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0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азом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  <w:lang w:val="uk-UA"/>
              </w:rPr>
              <w:t>по установі: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1" w:right="0" w:hanging="0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89,5</w:t>
            </w:r>
          </w:p>
        </w:tc>
      </w:tr>
    </w:tbl>
    <w:p>
      <w:pPr>
        <w:sectPr>
          <w:type w:val="continuous"/>
          <w:pgSz w:w="11906" w:h="16838"/>
          <w:pgMar w:left="1352" w:right="776" w:gutter="0" w:header="0" w:top="746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52" w:right="776" w:gutter="0" w:header="0" w:top="746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5</Characters>
  <CharactersWithSpaces>1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46:00Z</dcterms:created>
  <dc:creator/>
  <dc:description/>
  <dc:language>en-US</dc:language>
  <cp:lastModifiedBy/>
  <dcterms:modified xsi:type="dcterms:W3CDTF">2016-10-1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