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17" w:after="0"/>
        <w:ind w:left="127" w:hanging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312" w:after="0"/>
        <w:ind w:right="14" w:hanging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2 жовтня </w:t>
      </w:r>
      <w:r>
        <w:rPr>
          <w:color w:val="000000"/>
          <w:spacing w:val="2"/>
          <w:sz w:val="28"/>
          <w:szCs w:val="28"/>
        </w:rPr>
        <w:t>201</w:t>
      </w:r>
      <w:r>
        <w:rPr>
          <w:color w:val="000000"/>
          <w:spacing w:val="2"/>
          <w:sz w:val="28"/>
          <w:szCs w:val="28"/>
          <w:lang w:val="uk-UA"/>
        </w:rPr>
        <w:t>6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року           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   №  393</w:t>
      </w:r>
    </w:p>
    <w:p>
      <w:pPr>
        <w:pStyle w:val="Normal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6-2017 ро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 та 41 Закону України «Про місцеві державні адміністрації», Правил підготовки теплових господарств до опалювального періоду, затверджених наказом Мінпаливенерго України і Мінжитлокомунгоспу України від 10.12.2008 № 620/378, враховуючи розпорядження голови Волинської обласної державної адміністрації від 04 жовтня 2016 року № 444 та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  <w:tab/>
        <w:t>Устилузькому міському та сільським головам, керівникам установ та структурних підрозділів райдержадміністрації, Володимир-Волинському управлінню з експлуатації газового господарства ПАТ "Волиньгаз" (О.Бомазюк) розпочати опалювальний сезон 2016 – 2017 років у районі від 13 жовтня 2016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установи бюджетної сфери та органи місцевого самоврядування район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дотримання лімітів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) </w:t>
      </w:r>
      <w:r>
        <w:rPr>
          <w:sz w:val="28"/>
          <w:szCs w:val="28"/>
          <w:lang w:val="uk-UA"/>
        </w:rPr>
        <w:t>у разі виникнення аварійних ситуацій на мережах електро-, тепло-, газо-, водо- забезпечення та на об’єктах соціально-культурної сфери негайно інформувати район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цький 21 7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14" w:right="77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32:00Z</dcterms:created>
  <dc:creator>Sobipan</dc:creator>
  <dc:description/>
  <cp:keywords/>
  <dc:language>en-US</dc:language>
  <cp:lastModifiedBy>Загальний відділ</cp:lastModifiedBy>
  <cp:lastPrinted>2016-10-13T10:52:00Z</cp:lastPrinted>
  <dcterms:modified xsi:type="dcterms:W3CDTF">2016-10-13T07:54:00Z</dcterms:modified>
  <cp:revision>10</cp:revision>
  <dc:subject/>
  <dc:title> </dc:title>
</cp:coreProperties>
</file>