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жовтня  2016 року         м. Володимир-Волинський                                № </w:t>
      </w:r>
      <w:r>
        <w:rPr>
          <w:sz w:val="28"/>
          <w:szCs w:val="28"/>
        </w:rPr>
        <w:t>394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b/>
          <w:sz w:val="36"/>
          <w:lang w:val="uk-UA"/>
        </w:rPr>
        <w:tab/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>Про схвалення проекту районної Програми</w:t>
      </w:r>
    </w:p>
    <w:p>
      <w:pPr>
        <w:pStyle w:val="TextBodyIndent"/>
        <w:ind w:right="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ідтримки сім’ї на 2017 - 2020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23 Закону України “Про місцеві державні адміністрації”, з метою проведення заходів спрямованих на впровадження  системної та комплексної державної політики у сфері сім’ї, демографічного розвитку, формування самодостатньої сім’ї та її здатності до усвідомленого народження і виховання дітей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ХВАЛИТИ</w:t>
      </w:r>
      <w:r>
        <w:rPr>
          <w:sz w:val="28"/>
          <w:szCs w:val="28"/>
        </w:rPr>
        <w:t xml:space="preserve"> проект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</w:t>
      </w:r>
      <w:r>
        <w:rPr>
          <w:sz w:val="28"/>
          <w:szCs w:val="28"/>
          <w:lang w:val="uk-UA"/>
        </w:rPr>
        <w:t>підтримки сім’</w:t>
      </w:r>
      <w:r>
        <w:rPr>
          <w:sz w:val="28"/>
          <w:szCs w:val="28"/>
        </w:rPr>
        <w:t>ї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- 2020 роки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 ЗОБОВ’</w:t>
      </w:r>
      <w:r>
        <w:rPr>
          <w:sz w:val="28"/>
          <w:szCs w:val="28"/>
        </w:rPr>
        <w:t xml:space="preserve">ЯЗУЮ </w:t>
      </w:r>
      <w:r>
        <w:rPr>
          <w:sz w:val="28"/>
          <w:szCs w:val="28"/>
          <w:lang w:val="uk-UA"/>
        </w:rPr>
        <w:t xml:space="preserve">управління соціального захисту населення райдержадміністрації (Н.Голюк) в установленому порядку внести проект Програми на розгляд чергової сесії районної ради для затвердженн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Управлінню фінансів райдержадміністрації (О.Бондарук) щороку, в межах наявних фінансових ресурсів,  передбачати в районному бюджеті видатки на реалізацію заходів Прог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 Виконавцям Програми про хід виконання Програми інформувати управління соціального захисту населення райдержадміністрації щороку до 5 червня та 20 груд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розпорядження покласти на заступника голови райдержадміністрації згідно з розподілом функціональних обов’язк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lang w:val="uk-UA"/>
        </w:rPr>
        <w:t xml:space="preserve">Н.ВАСИЛЕЦЬ </w:t>
      </w:r>
    </w:p>
    <w:p>
      <w:pPr>
        <w:pStyle w:val="Normal"/>
        <w:spacing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  <w:t>Голюк 23 39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0:00Z</dcterms:created>
  <dc:creator>glma</dc:creator>
  <dc:description/>
  <cp:keywords/>
  <dc:language>en-US</dc:language>
  <cp:lastModifiedBy>Mirek</cp:lastModifiedBy>
  <cp:lastPrinted>2011-11-09T08:16:00Z</cp:lastPrinted>
  <dcterms:modified xsi:type="dcterms:W3CDTF">2016-10-18T12:15:00Z</dcterms:modified>
  <cp:revision>74</cp:revision>
  <dc:subject/>
  <dc:title>Проект</dc:title>
</cp:coreProperties>
</file>