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Відповідно до статей 17, 22, 79-1, 83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го клопотання Галинівської сільської ради та з метою виправлення допущеної помилки внести зміни до розпорядження голови райдержадміністрації від 14.04.2016 №148, замінивши в п.1 розпорядження цифру „</w:t>
      </w:r>
      <w:r>
        <w:rPr>
          <w:szCs w:val="28"/>
        </w:rPr>
        <w:t>1,91” на цифру „</w:t>
      </w:r>
      <w:r>
        <w:rPr/>
        <w:t>1,81”</w:t>
      </w:r>
      <w:r>
        <w:rPr>
          <w:szCs w:val="28"/>
        </w:rPr>
        <w:t>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0-18T12:17:00Z</dcterms:modified>
  <cp:revision>173</cp:revision>
  <dc:subject/>
  <dc:title>Розпорядження Володамир</dc:title>
</cp:coreProperties>
</file>