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жовтня 2016  року      м. Володимир-Волинський                                 № </w:t>
      </w:r>
      <w:r>
        <w:rPr>
          <w:sz w:val="28"/>
          <w:szCs w:val="28"/>
        </w:rPr>
        <w:t>4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цільової соціальної програми розвитку фізичної культури і спорту на 2012 – 2016 роки</w:t>
      </w:r>
    </w:p>
    <w:p>
      <w:pPr>
        <w:pStyle w:val="Normal"/>
        <w:ind w:left="540" w:right="-360" w:hanging="0"/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ind w:left="540" w:right="-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ind w:right="-261" w:firstLine="720"/>
        <w:jc w:val="both"/>
        <w:rPr/>
      </w:pPr>
      <w:r>
        <w:rPr/>
        <w:t>Районна цільова соціальна Програма розвитку фізичної культури і спорту на 2012 – 2016 роки в районі здійснюється з метою ефективного використання можливостей фізичної культури і спорту в оздоровленні жителів, сприяння укріпленню їхнього здоров’я, підвищення працездатності, виховання здорового підростаючого покоління, створення необхідних умов для організації фізкультурно-масової та спортивної роботи в сільській місцевості та досягнення високих результатів спортсменів району на обласних, Всеукраїнських та міжнародних змаганнях,</w:t>
      </w:r>
      <w:r>
        <w:rPr>
          <w:szCs w:val="28"/>
        </w:rPr>
        <w:t xml:space="preserve"> відповідно до статті 22 Закону України «Про місцеві державні адміністрації» та</w:t>
      </w:r>
      <w:r>
        <w:rPr/>
        <w:t xml:space="preserve"> в</w:t>
      </w:r>
      <w:r>
        <w:rPr>
          <w:szCs w:val="28"/>
        </w:rPr>
        <w:t>раховуючи рішення колегії райдержадміністрації       № 6/3 від 08.09.2016 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ідділ освіти. молоді та спорту райдержадміністрації (Бігун О.А.), Володимир-Волинську районну дитячо-юнацьку  школу (Гнатюку В.М.) активізувати зусилля для виконання завдань районної цільової соціальної Програми</w:t>
      </w:r>
      <w:r>
        <w:rPr>
          <w:bCs/>
          <w:sz w:val="28"/>
          <w:szCs w:val="28"/>
          <w:lang w:val="uk-UA"/>
        </w:rPr>
        <w:t xml:space="preserve"> розвитку фізичної культури і спорту на 2012-2016 рок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дійснити невідкладні заходи щодо вдосконалення діяльності по фізичному вихованню, фізкультурно-оздоровчій, спортивно-масовій роботі у навчально-виховній та виробничій сфер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силити роботу з дітьми, які мають високий рівень підготовленості, залучати до занять в групах ДЮСШ дітей-сиріт, дітей з малозабезпечених і багатодітних сімей та учнів, схильних до правопорушен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right="77" w:firstLine="708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безпечити максимальну участь збірних спортивних команд  сільських рад, загальноосвітніх навчальних закладів в районних змаганнях, а також участі спортсменів району в обласних, Всеукраїнських та міжнародних змаганн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стилузькому міському та сільським головам зініціювати пошук кандидатів на навчання у школі підготовки футбольних арбітрів, організованих Федерацією футболу Воли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right="6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ідтримувати в належному стані матеріально-спортивну базу, виходячи з реальних можливостей здійснювати заходи щодо будівництва та облаштування нових, реконструкції, капітального і поточного ремонтів спортивних споруд та майданчиків за місцем навчання, роботи, проживання та в місцях масового відпочинк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right="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Здійснювати пошук та проводити відповідну роботу щодо забезпечення участі в конкурсах на здобуття грантів, інвестиційних програмах та проек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right="82" w:firstLine="708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оводити роботу по залученню в межах чинного законодавства позабюджетних та спонсорських коштів на фінансування фізкультурно-оздоровчих та спортивно-масов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оновлювати банк даних Єдиного електронного реєстру спортивних споруд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Співпрацювати з уже створеними громадськими організаціями та надавати допомогу у створенні нов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 Сприяти розвитку двосторонніх зв'язків у сфері фізичної культури та спорту з </w:t>
      </w:r>
      <w:r>
        <w:rPr>
          <w:spacing w:val="-1"/>
          <w:sz w:val="28"/>
          <w:szCs w:val="28"/>
          <w:lang w:val="uk-UA"/>
        </w:rPr>
        <w:t>прикордонними територіями Республіки Білорусь та Республіки Польщ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1. Рекомендувати управлінню фінансів райдержадміністрації, </w:t>
      </w:r>
      <w:r>
        <w:rPr>
          <w:spacing w:val="-1"/>
          <w:sz w:val="28"/>
          <w:szCs w:val="28"/>
          <w:lang w:val="uk-UA"/>
        </w:rPr>
        <w:t xml:space="preserve">сільським радам передбачати в місцевих бюджетах щорічне виділення коштів на </w:t>
      </w:r>
      <w:r>
        <w:rPr>
          <w:sz w:val="28"/>
          <w:szCs w:val="28"/>
          <w:lang w:val="uk-UA"/>
        </w:rPr>
        <w:t>фінансування заходів Районної цільової соціальної програми</w:t>
      </w:r>
      <w:r>
        <w:rPr>
          <w:bCs/>
          <w:sz w:val="28"/>
          <w:szCs w:val="28"/>
          <w:lang w:val="uk-UA"/>
        </w:rPr>
        <w:t xml:space="preserve"> розвитку фізичної культури і спорту на 2012-2016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онтроль за виконанням цього рішення покласти на  заступника голови 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нерука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 xml:space="preserve">Н.ВАСИЛЕЦЬ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064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sz w:val="28"/>
          <w:lang w:val="en-GB"/>
        </w:rPr>
      </w:pPr>
      <w:r>
        <w:rPr>
          <w:spacing w:val="8"/>
          <w:sz w:val="28"/>
          <w:lang w:val="en-GB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15:00Z</dcterms:created>
  <dc:creator>evtuh</dc:creator>
  <dc:description/>
  <cp:keywords/>
  <dc:language>en-US</dc:language>
  <cp:lastModifiedBy>Mirek</cp:lastModifiedBy>
  <cp:lastPrinted>2013-02-05T16:29:00Z</cp:lastPrinted>
  <dcterms:modified xsi:type="dcterms:W3CDTF">2016-11-21T07:10:00Z</dcterms:modified>
  <cp:revision>6</cp:revision>
  <dc:subject/>
  <dc:title> </dc:title>
</cp:coreProperties>
</file>