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40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22, 79-1, 183, 184 Земельного кодексу України, статей 13, 20, 22, 35 Закону України «Про землеустрій», пункту 7 розділу VII «Прикінцеві та перехідні положення» Закону України «Про державний земельний кадастр», пунктів 4, 5, 6 Порядку проведення інвентаризації земель, затвердженого постановою Кабінету Міністрів України від 23.05.2012 №513, розглянувши</w:t>
      </w:r>
      <w:r>
        <w:rPr/>
        <w:t xml:space="preserve"> клопотання Управління Держгеокадастру у Володимир-Волинському районі Волинської області, розпорядження голови райдержадміністрації від 09.12.2013 №414 „Про затвердження технічних документацій із землеустрою щодо інвентаризації земель сільськогосподарського призначення” доповнити пунктом 3 наступного змісту:</w:t>
      </w:r>
    </w:p>
    <w:p>
      <w:pPr>
        <w:pStyle w:val="Heading"/>
        <w:jc w:val="both"/>
        <w:rPr/>
      </w:pPr>
      <w:r>
        <w:rPr/>
        <w:t xml:space="preserve">      „</w:t>
      </w:r>
      <w:r>
        <w:rPr/>
        <w:t>3.Забезпечити реєстрацію земельних ділянок державної власності сільськогосподарського призначення в Державному реєстрі речових прав на нерухоме майно за Головним управлінням Держгеокадастру у Волинській області згідно додатку.”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0-25T09:41:00Z</dcterms:modified>
  <cp:revision>183</cp:revision>
  <dc:subject/>
  <dc:title>Розпорядження Володамир</dc:title>
</cp:coreProperties>
</file>