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24 жовт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>Володимир-Волинський                        №</w:t>
      </w:r>
      <w:r>
        <w:rPr>
          <w:lang w:val="ru-RU"/>
        </w:rPr>
        <w:t xml:space="preserve"> 41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ФГ „Західний Буг” Юнака С.П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„Західний Буг” Юнака Сергія Петр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площами 4,43 га ріллі та 0,98 га сіножатей, які знаходяться на території </w:t>
      </w:r>
      <w:r>
        <w:rPr/>
        <w:t>Зимнівської сільської ради  за межами населених пунктів, для ведення товарного сільськогосподарського виробництва строком на 5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1-21T08:47:00Z</dcterms:modified>
  <cp:revision>215</cp:revision>
  <dc:subject/>
  <dc:title>Розпорядження Володамир</dc:title>
</cp:coreProperties>
</file>