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2"/>
        <w:suppressAutoHyphens w:val="true"/>
        <w:ind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ind w:left="0" w:right="0" w:hanging="0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 xml:space="preserve"> листопад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16 </w:t>
      </w:r>
      <w:r>
        <w:rPr>
          <w:sz w:val="28"/>
          <w:szCs w:val="28"/>
        </w:rPr>
        <w:t xml:space="preserve">року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-Волинський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 4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легії відділу освіти, молоді та спорту Володимир-Волинської районної державної адміністрації</w:t>
      </w:r>
    </w:p>
    <w:p>
      <w:pPr>
        <w:pStyle w:val="Normal"/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 та в зв’язку із кадровими змінами внести зміни до складу колегії відділу освіти, молоді та спорту Володимир-Волинської районної державної адміністрації, затвердженої розпорядженням голови районної державної адміністрації від 04 лютого 2016 року №47, а саме: 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зі складу колегії відділу освіти, молоді та спорту Володимир-Волинської районної державної адміністрації Гладчук Л.В., директора ЗОШ І-ІІІ ступеня с.Лудин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СТИ у склад колегії відділу освіти, молоді та спорту Володимир-Волинської районної державної адміністрації членом колегії Рупшу В.В., директора ЗОШ І-ІІІ ступеня с.Суходоли.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 xml:space="preserve"> Н.ВАСИЛЕЦЬ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Бігун 24 609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35:00Z</dcterms:created>
  <dc:creator>Тетяна</dc:creator>
  <dc:description/>
  <cp:keywords/>
  <dc:language>en-US</dc:language>
  <cp:lastModifiedBy>Mirek</cp:lastModifiedBy>
  <dcterms:modified xsi:type="dcterms:W3CDTF">2016-11-21T09:23:00Z</dcterms:modified>
  <cp:revision>6</cp:revision>
  <dc:subject/>
  <dc:title> </dc:title>
</cp:coreProperties>
</file>