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en-US"/>
        </w:rPr>
        <w:t>2</w:t>
      </w:r>
      <w:r>
        <w:rPr/>
        <w:t xml:space="preserve">  листопада 2016 року      м. Володимир-Волинський                              № </w:t>
      </w:r>
      <w:r>
        <w:rPr>
          <w:lang w:val="en-US"/>
        </w:rPr>
        <w:t>429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</w:rPr>
        <w:t xml:space="preserve">         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 сумлінне  виконання  службових  обов'язкі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сокий  професіоналізм  у  роботі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петентність,  ініціативн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з нагоди професійного свята – Дня працівників соціальної сфери</w:t>
      </w:r>
      <w:r>
        <w:rPr>
          <w:sz w:val="28"/>
          <w:szCs w:val="28"/>
          <w:lang w:val="uk-UA"/>
        </w:rPr>
        <w:t xml:space="preserve"> НАГОРОДИТИ Грамотою голови районної державної адміністрації та виплатити матеріальну допомогу по 100 (сто) гривень кожному:</w:t>
      </w:r>
    </w:p>
    <w:p>
      <w:pPr>
        <w:pStyle w:val="TextBody"/>
        <w:spacing w:lineRule="atLeast" w:line="200"/>
        <w:ind w:right="-79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lineRule="atLeast" w:line="200"/>
        <w:ind w:right="-79" w:hanging="0"/>
        <w:rPr>
          <w:color w:val="FF0000"/>
        </w:rPr>
      </w:pPr>
      <w:r>
        <w:rPr>
          <w:color w:val="FF0000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ю Григорі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а сектору прийняття рішень відділу соціальної допомоги управління соціального захисту населення райдержадміністрації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у Василі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ГОР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у Івані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ОН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онілу Миколаї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УШЕВ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ю Євгені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ВОЙТОВ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у Вікторі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ЧК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у Данилі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ПАТЮ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у Миколаї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персоніфікованого обліку та обслуговування пільгових категорій населення управління соціального захисту населення райдержадміністрації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заступника начальника відділу обслуговування громадян Володимир-Волинського об</w:t>
            </w:r>
            <w:r>
              <w:rPr>
                <w:szCs w:val="28"/>
                <w:lang w:val="ru-RU"/>
              </w:rPr>
              <w:t>’єднаного управління пенсійного фонду України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>
                <w:szCs w:val="28"/>
                <w:lang w:val="ru-RU"/>
              </w:rPr>
              <w:t>заступника начальника відділу з питань призначення, перерахунку та виплати пенсій</w:t>
            </w:r>
            <w:r>
              <w:rPr>
                <w:szCs w:val="28"/>
              </w:rPr>
              <w:t xml:space="preserve"> Володимир-Волинського об</w:t>
            </w:r>
            <w:r>
              <w:rPr>
                <w:szCs w:val="28"/>
                <w:lang w:val="ru-RU"/>
              </w:rPr>
              <w:t>’єднаного управління пенсійного фонду України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оловного спеціаліста по обліку страхувальників відділення виконавчої дирекції Фонду соціального страхування від нещасних випадків на виробництві та професійних захворювань у м. Володимир-Волинському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чальника відділу активної підтримки безробітних Володимир-Волинського міськрайонного центру зайнятості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оціального робітника відділення соціальної допомоги вдома 1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оціального робітника відділення соціальної допомоги вдома 1 територіального центру соціального обслуговування (надання соціальних послуг) райдерж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character" w:styleId="Style12">
    <w:name w:val=" Знак Знак"/>
    <w:qFormat/>
    <w:rPr>
      <w:rFonts w:ascii="Arial" w:hAnsi="Arial" w:eastAsia="Lucida Sans Unicode" w:cs="Tahoma"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33:00Z</dcterms:created>
  <dc:creator>amigo</dc:creator>
  <dc:description/>
  <cp:keywords/>
  <dc:language>en-US</dc:language>
  <cp:lastModifiedBy>Mirek</cp:lastModifiedBy>
  <cp:lastPrinted>2016-11-02T14:31:00Z</cp:lastPrinted>
  <dcterms:modified xsi:type="dcterms:W3CDTF">2016-11-21T09:06:00Z</dcterms:modified>
  <cp:revision>49</cp:revision>
  <dc:subject/>
  <dc:title>Розпорядження Володамир</dc:title>
</cp:coreProperties>
</file>