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 </w:t>
      </w:r>
      <w:r>
        <w:rPr>
          <w:lang w:val="ru-RU"/>
        </w:rPr>
        <w:t>04.11.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en-US"/>
        </w:rPr>
        <w:t xml:space="preserve"> 4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Хмелюка О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9550 га ріллі,  0,4426 га сіножатей та 0,5052 га сіножатей 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Хмелюку Олександру Володими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Хмелюку Олександру Володимировичу площами</w:t>
      </w:r>
      <w:r>
        <w:rPr>
          <w:szCs w:val="28"/>
        </w:rPr>
        <w:t xml:space="preserve"> 2,9550 га ріллі,   кадастровий номер ділянки 0720582000:00:001:1506, 0,4426 га сіножатей, кадастровий номер ділянки 0720582000:00:001:1508  та 0,5052 га сіножатей, кадастровий номер ділянки 0720582000:00:001:1507,  </w:t>
      </w:r>
      <w:r>
        <w:rPr/>
        <w:t xml:space="preserve">з невитребуваних (нерозподілених) земельних ділянок, які знаходяться на території  Зим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1-22T08:11:00Z</dcterms:modified>
  <cp:revision>224</cp:revision>
  <dc:subject/>
  <dc:title>Розпорядження Володамир</dc:title>
</cp:coreProperties>
</file>