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left" w:pos="690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листопада  2016  року № </w:t>
      </w:r>
      <w:r>
        <w:rPr>
          <w:sz w:val="28"/>
          <w:szCs w:val="28"/>
        </w:rPr>
        <w:t>436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/>
      </w:pPr>
      <w:r>
        <w:rPr>
          <w:sz w:val="28"/>
          <w:szCs w:val="28"/>
          <w:lang w:val="uk-UA"/>
        </w:rPr>
        <w:t>комісії комісії щодо розгляду заяв членів сімей загиблих військовослужбовців та інвалідів про виплату грошової компенсації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1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57"/>
      </w:tblGrid>
      <w:tr>
        <w:trPr/>
        <w:tc>
          <w:tcPr>
            <w:tcW w:w="1041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557" w:type="dxa"/>
            <w:tcBorders/>
          </w:tcPr>
          <w:p>
            <w:pPr>
              <w:pStyle w:val="Normal"/>
              <w:ind w:hanging="45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 голова районної державної адміністр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10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ЖОВНЕРУК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</w:tc>
        <w:tc>
          <w:tcPr>
            <w:tcW w:w="55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10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Олексіївна  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ерсоніфікованого обліку та обслуговування пільгових категорій населення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    Члени комісії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 управління фінанс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Бори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юридичного відділу апарату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right" w:pos="500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ИЧ </w:t>
              <w:tab/>
              <w:tab/>
              <w:tab/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Петрівна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начальника управління соціального захисту населення райдержадміністрації </w:t>
            </w:r>
          </w:p>
          <w:p>
            <w:pPr>
              <w:pStyle w:val="Normal"/>
              <w:ind w:left="360" w:hanging="10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ДИ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</w:tc>
        <w:tc>
          <w:tcPr>
            <w:tcW w:w="55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керівник філії комунального підприємства “Волинського обласного бюро технічної інвентаризації”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Андрійович                    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  <w:tab w:val="left" w:pos="9360" w:leader="none"/>
        </w:tabs>
        <w:ind w:right="8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ind w:right="8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ind w:right="818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ind w:right="8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center" w:pos="4819" w:leader="none"/>
          <w:tab w:val="left" w:pos="7320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листопада  2016 року №</w:t>
      </w:r>
      <w:r>
        <w:rPr>
          <w:sz w:val="28"/>
          <w:szCs w:val="28"/>
        </w:rPr>
        <w:t xml:space="preserve"> 436</w:t>
      </w:r>
    </w:p>
    <w:p>
      <w:pPr>
        <w:pStyle w:val="Normal"/>
        <w:tabs>
          <w:tab w:val="clear" w:pos="708"/>
          <w:tab w:val="center" w:pos="4819" w:leader="none"/>
          <w:tab w:val="left" w:pos="7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/>
      </w:pPr>
      <w:r>
        <w:rPr>
          <w:bCs/>
          <w:spacing w:val="8"/>
          <w:sz w:val="28"/>
          <w:szCs w:val="28"/>
          <w:lang w:val="uk-UA"/>
        </w:rPr>
        <w:t xml:space="preserve">про комісію </w:t>
      </w:r>
      <w:r>
        <w:rPr>
          <w:sz w:val="28"/>
          <w:szCs w:val="28"/>
          <w:lang w:val="uk-UA"/>
        </w:rPr>
        <w:t>щодо розгляду заяв членів сімей загиблих військовослужбовців та інвалідів про виплату грошової компенсації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місія </w:t>
      </w:r>
      <w:r>
        <w:rPr>
          <w:bCs/>
          <w:spacing w:val="8"/>
          <w:sz w:val="28"/>
          <w:szCs w:val="28"/>
          <w:lang w:val="uk-UA"/>
        </w:rPr>
        <w:t>щодо розг</w:t>
      </w:r>
      <w:r>
        <w:rPr>
          <w:sz w:val="28"/>
          <w:szCs w:val="28"/>
          <w:lang w:val="uk-UA"/>
        </w:rPr>
        <w:t>яду заяв членів сімей загиблих військовослужбовців та інвалідів про виплату грошової компенсації створена для вирішення питань щодо права отримання грошової компенсації на придбання житла інвалідам війни І-ІІ групи з числа військовослужбовців, які брали безпосередню участь в антитерористичній операції та сім’ям загиблих військовослужбовців, смерть яких пов’язана з безпосередньою участю в антитерористичній операції, перебувають на обліку за місцем проживання, як такі, що потребують поліпшення житлових умов  .</w:t>
      </w:r>
    </w:p>
    <w:p>
      <w:pPr>
        <w:pStyle w:val="Normal"/>
        <w:ind w:firstLine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 своїй діяльності Комісія керується Порядком та Умовами надання субвенції з державного бюджету місцевим бюджетам на будівництво (придбання житла) для сімей загиблих військовослужбовців, які брали безпосередню участь в антитерористичній операції, а також для інвалідів І-ІІ  групи з числа військовослужбовців, які брали участь у зазначеній операції, та потребують поліпшення житлових умов, які затверджені  постановою Кабінету Міністрів  України від 19 жовтня 2016 року № 719 та Порядком визначення та застосування показників опосередкованої вартості спорудження житла за регіонами України, затвердженого наказом Державного Комітету України з будівництва та архітектури від 27.09.2005 №174.</w:t>
      </w:r>
      <w:r>
        <w:rPr>
          <w:lang w:val="uk-UA"/>
        </w:rPr>
        <w:t xml:space="preserve">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ю очолює голова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Заступником голови комісії є заступник голови районної державної адміністр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о повноважень  комісії належить: 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 xml:space="preserve">- перевірка наявності у особи статусу члена сім’ї загиблого військовослужбовця та інваліда;   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визначення категорії особи, як члена сім’ї загиблого військовослужбовця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перевірка складу сім’ї інваліда;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- перевірка наявності документів про взяття на квартирний облік членів сім’ї загиблого військовослужбовця та вінваліда;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-перевірка факту спільного або роздільного проживання членів сім’ї загиблого військовослужбовця, які мають право на грошову компенсацію;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- прийняття рішення про призначення або відмову в призначенні грошової компенсації;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- визначення розміру грошової компенсації.</w:t>
      </w:r>
    </w:p>
    <w:p>
      <w:pPr>
        <w:pStyle w:val="Normal"/>
        <w:numPr>
          <w:ilvl w:val="0"/>
          <w:numId w:val="2"/>
        </w:numPr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Права та обов′язки комісії: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засідання комісії проводяться в міру необхідності і є правомочними за наявності не менше половини її складу та оформляється протоколом, який підписується головою (заступником голови) комісії та секретарем, при рівному розподілі голосів – голос голови комісії (заступника голови комісії) є вирішальним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всі  члени комісії користуються рівними правами у вирішенні питань, що розглядаються на засіданнях комісії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>- </w:t>
      </w:r>
      <w:r>
        <w:rPr>
          <w:spacing w:val="8"/>
          <w:sz w:val="28"/>
          <w:szCs w:val="28"/>
          <w:lang w:val="uk-UA"/>
        </w:rPr>
        <w:t>голова (заступник голови комісії) координує роботу членів комісії, головує на засіданнях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секретар комісії повідомляє порядок денний, час і місце засідання комісії, запрошує членів комісії на засідання і веде протокол засідання комісії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hanging="720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</w:t>
      </w:r>
    </w:p>
    <w:p>
      <w:pPr>
        <w:pStyle w:val="Normal"/>
        <w:spacing w:before="240" w:after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</w:t>
      </w:r>
    </w:p>
    <w:p>
      <w:pPr>
        <w:pStyle w:val="Normal"/>
        <w:ind w:left="795" w:hanging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16:00Z</dcterms:created>
  <dc:creator>Mirek</dc:creator>
  <dc:description/>
  <cp:keywords/>
  <dc:language>en-US</dc:language>
  <cp:lastModifiedBy>Mirek</cp:lastModifiedBy>
  <dcterms:modified xsi:type="dcterms:W3CDTF">2016-11-21T09:16:00Z</dcterms:modified>
  <cp:revision>2</cp:revision>
  <dc:subject/>
  <dc:title/>
</cp:coreProperties>
</file>