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 </w:t>
      </w:r>
      <w:r>
        <w:rPr>
          <w:sz w:val="28"/>
          <w:szCs w:val="28"/>
          <w:lang w:val="uk-UA"/>
        </w:rPr>
        <w:t xml:space="preserve"> листопада 2016 року          м. Володимир-Волинський                       № </w:t>
      </w:r>
      <w:r>
        <w:rPr>
          <w:sz w:val="28"/>
          <w:szCs w:val="28"/>
        </w:rPr>
        <w:t>44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1.11.2016 № 24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мановій Людмилі Василівні, м.Устилуг  – 1000 ( одна тисяча 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єлову Олександру Олександровичу, с.Заріччя – 2000 (дві тисяч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пейко Віктору Васильовичу, с.Заріччя – 500 (п’ятсот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Ковальчуку Віталію Олексійовичу, с.Нехвороща – 1000 (одну тисячу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хнару Анатолію Леонідовичу, с.Горичів – 1000 (одну тисячу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словському Олегу Святославовичу, с Бобичі – 500 (  п’ятсот) 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Проскурі Галині Йосипівні, с.Руснів – 1000 (одну тисячу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теушу Анатолію Степановичу, с.Охнівка – 500 (  п’ятсот) 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Кузьмич</w:t>
      </w:r>
      <w:r>
        <w:rPr>
          <w:sz w:val="28"/>
          <w:szCs w:val="28"/>
        </w:rPr>
        <w:t xml:space="preserve"> 23 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8:00Z</dcterms:created>
  <dc:creator>evtuh</dc:creator>
  <dc:description/>
  <cp:keywords/>
  <dc:language>en-US</dc:language>
  <cp:lastModifiedBy>Mirek</cp:lastModifiedBy>
  <cp:lastPrinted>2016-11-11T15:29:00Z</cp:lastPrinted>
  <dcterms:modified xsi:type="dcterms:W3CDTF">2016-11-21T09:25:00Z</dcterms:modified>
  <cp:revision>41</cp:revision>
  <dc:subject/>
  <dc:title> </dc:title>
</cp:coreProperties>
</file>