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1</w:t>
      </w:r>
      <w:r>
        <w:rPr/>
        <w:t xml:space="preserve"> листопада 2016 року       м. Володимир-Волинський                         № </w:t>
      </w:r>
      <w:r>
        <w:rPr>
          <w:lang w:val="en-US"/>
        </w:rPr>
        <w:t>45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активну громадську позицію, дієву участь у роботі міськрайонної організації інвалід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гомий особистий внесок у розвиток сфери надання соціальних послуг людям з особливими потребами з нагоди свята – Міжнародного дня інвалідів ОГОЛОСИТИ подяку голови районної державної адміністрації та виплатити матеріальну допомогу по 100 (сто) гривень кожному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</w:r>
    </w:p>
    <w:p>
      <w:pPr>
        <w:pStyle w:val="TextBody"/>
        <w:spacing w:lineRule="atLeast" w:line="200"/>
        <w:ind w:right="-79" w:hanging="0"/>
        <w:rPr>
          <w:rFonts w:ascii="Arial" w:hAnsi="Arial" w:cs="Arial"/>
          <w:color w:val="FF0000"/>
          <w:sz w:val="28"/>
          <w:szCs w:val="28"/>
          <w:lang w:eastAsia="uk-UA"/>
        </w:rPr>
      </w:pPr>
      <w:r>
        <w:rPr>
          <w:rFonts w:cs="Arial" w:ascii="Arial" w:hAnsi="Arial"/>
          <w:color w:val="FF0000"/>
          <w:sz w:val="28"/>
          <w:szCs w:val="28"/>
          <w:lang w:eastAsia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Павл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у Нововолинської територіальної первинної організації УТОС, інваліду І групи, жителю с. Якович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Борис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у Пет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Пет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Васи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НІ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 Микола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у Нововолинської територіальної первинної організації УТОС, інваліду І дитячої групи по зору, жителю с. Заріччя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>
                <w:szCs w:val="28"/>
              </w:rPr>
              <w:t xml:space="preserve">члену Володимир-Волинської територіальної організації УТОГ,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жителю с. Ласків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у Володимир-Волинської міськрайонної організації інвалідів, жительці с. Овадне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>
                <w:szCs w:val="28"/>
              </w:rPr>
              <w:t>члену Володимир-Волинської міськрайонної організації інвалідів, жительці с. Овадне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>
                <w:szCs w:val="28"/>
              </w:rPr>
              <w:t>члену Володимир-Волинської міськрайонної організації інвалідів, жительці с. Сусваль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21T15:22:00Z</cp:lastPrinted>
  <dcterms:modified xsi:type="dcterms:W3CDTF">2016-11-22T07:22:00Z</dcterms:modified>
  <cp:revision>54</cp:revision>
  <dc:subject/>
  <dc:title>Розпорядження Володамир</dc:title>
</cp:coreProperties>
</file>