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uk-UA"/>
        </w:rPr>
        <w:t xml:space="preserve">листопада  2016 року          м. Володимир-Волинський                      № </w:t>
      </w:r>
      <w:r>
        <w:rPr>
          <w:sz w:val="28"/>
          <w:szCs w:val="28"/>
        </w:rPr>
        <w:t>459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3.11.2016 № 2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зьмич Тамара Василівна, с.Овадне  – 1000 ( 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істратова Ольга Сергіївна, с.Зимне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істратов Віталій Миколайович, с.Зимне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имощук Олександр Миколайович, с.Заріччя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Яковлєв Андрій Миколайович, с.Галинівка –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амолюк Софія Олександрівна, с.Заріччя – 300 (трист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Кузьмич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0-28T12:43:00Z</cp:lastPrinted>
  <dcterms:modified xsi:type="dcterms:W3CDTF">2016-11-28T08:04:00Z</dcterms:modified>
  <cp:revision>41</cp:revision>
  <dc:subject/>
  <dc:title> </dc:title>
</cp:coreProperties>
</file>