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05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48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>Відповідно до статей 17, 22, 33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  на підставі поданої заяви Козачука Миколи Сільвестровича та з метою виправлення допущеної помилки внести зміни до розпорядження голови райдержадміністрації від 16.03.2016 №138, замінивши в п.1 розпорядження сполучення слів та цифр "</w:t>
      </w:r>
      <w:r>
        <w:rPr>
          <w:szCs w:val="28"/>
        </w:rPr>
        <w:t>№ ділянки кормових угідь 224, площа кормових угідь 0,75 га" на слова та цифри "№ ділянки сіножатей 352, площа сіножатей 0,84"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 w:val="28"/>
          <w:szCs w:val="28"/>
        </w:rPr>
        <w:t>Заступник голови</w:t>
      </w:r>
      <w:r>
        <w:rPr/>
        <w:tab/>
      </w:r>
      <w:r>
        <w:rPr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Ю.ЖОВНЕРУК</w:t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6-12-14T09:24:00Z</dcterms:modified>
  <cp:revision>173</cp:revision>
  <dc:subject/>
  <dc:title>Розпорядження Володамир</dc:title>
</cp:coreProperties>
</file>