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20 </w:t>
      </w:r>
      <w:r>
        <w:rPr/>
        <w:t>грудня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51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ей 17, 22, 33, 79-1, 81,</w:t>
      </w:r>
      <w:r>
        <w:rPr>
          <w:lang w:val="ru-RU"/>
        </w:rPr>
        <w:t xml:space="preserve"> 86</w:t>
      </w:r>
      <w:r>
        <w:rPr/>
        <w:t xml:space="preserve">, 87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>, на підставі поданих заяв</w:t>
      </w:r>
      <w:r>
        <w:rPr>
          <w:lang w:val="ru-RU"/>
        </w:rPr>
        <w:t xml:space="preserve">   </w:t>
      </w:r>
      <w:r>
        <w:rPr/>
        <w:t xml:space="preserve">  </w:t>
      </w:r>
      <w:r>
        <w:rPr>
          <w:lang w:val="ru-RU"/>
        </w:rPr>
        <w:t>Савюка В.М</w:t>
      </w:r>
      <w:r>
        <w:rPr/>
        <w:t>., Макарук Т.М., Бондарук Н.М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ям власника земельної частки (паю) </w:t>
      </w:r>
      <w:r>
        <w:rPr/>
        <w:t>Савюку Віктору Матвійовичу, Макарук Тетяні Матвіївні та Бондарук Ніні Матвіївні</w:t>
      </w:r>
      <w:r>
        <w:rPr>
          <w:szCs w:val="28"/>
        </w:rPr>
        <w:t xml:space="preserve"> 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1,09 га ріллі,   номер ділянки 41, 1,63 га ріллі, номер ділянки 58, 1,28 га сіножатей, номер ділянки 26,   і</w:t>
      </w:r>
      <w:r>
        <w:rPr/>
        <w:t>з невитребуваних (нерозподілених) земельних ділянок, які знаходяться на території  Оваднівської сільської  ради  за межами населених пунктів біля с.Верба, з метою формування земельних ділянок, їх державної реєстрації та виділення в натурі (на місцевості) громадянам у спільну часткову власність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6-12-28T08:16:00Z</dcterms:modified>
  <cp:revision>229</cp:revision>
  <dc:subject/>
  <dc:title>Розпорядження Володамир</dc:title>
</cp:coreProperties>
</file>