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6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52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szCs w:val="28"/>
        </w:rPr>
      </w:pP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„Про землеустрій”, на підставі поданої заяви                        Дмитрука Володимира Миколайовича та з метою виправлення допущеної помилки внести зміни до розпорядження голови райдержадміністрації від 29.04.2016 №178, замінивши в п.1 розпорядження цифру </w:t>
      </w:r>
      <w:r>
        <w:rPr>
          <w:szCs w:val="28"/>
        </w:rPr>
        <w:t>"2,23” на цифру „2,33”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12-28T08:18:00Z</dcterms:modified>
  <cp:revision>175</cp:revision>
  <dc:subject/>
  <dc:title>Розпорядження Володамир</dc:title>
</cp:coreProperties>
</file>