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5.02.2016 року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57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"/>
        <w:ind w:left="4820" w:firstLine="3969"/>
        <w:jc w:val="left"/>
        <w:rPr>
          <w:rFonts w:eastAsia="Arial"/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ЕРЕЛІК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пеціалізованих служб цивільного захисту району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3420"/>
        <w:gridCol w:w="3960"/>
        <w:gridCol w:w="37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пеціалізованої служби цивільного захис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пеціалізованої служби цивільного захис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начальника</w:t>
            </w:r>
          </w:p>
          <w:p>
            <w:pPr>
              <w:pStyle w:val="Normal"/>
              <w:ind w:right="1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ої служби цивільного захис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управління і суб’єкти господарювання, що входять до складу спеціалізованої служби цивільного захист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и енерге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Володимир-Волинської філія ПАТ "Волиньобленерг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  <w:p>
            <w:pPr>
              <w:pStyle w:val="Style18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олодимир-Волинська філія ПАТ “Волиньобленерго”,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олодимир-Волинське управління по газопостачанню та газифікації ПАТ “Волиньгаз”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іалізована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захисту сільськогосподарських тварин і росл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агропромислового розвитку районної державної 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агропромислового розвитку райдержадміністрації,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іння ветеринарної медицини в Володимир-Волинськом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 управління і суб’єкти господарювання в галузі </w:t>
            </w:r>
          </w:p>
          <w:p>
            <w:pPr>
              <w:pStyle w:val="Style18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промислового комплек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женерна та комунально-технічна спеціалізована служ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відділу містобудування, архітектури та житлово-комунального господарства районної державної 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3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илузьке житлово-комунальне підприємство, житлово-комунальні підрозділи сільських р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повідні органи управління і суб’єкти господарювання галуз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матеріального забезпечення, торгівлі та харч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розвитку, інвестицій та європейської інтег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агропромислового розвитку районної державної 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и керівників органів управління і суб’єктів господарювання, що входять до спеціалізованої служби цивільного захисту, суб’єктів господарювання, які здійснюють виробництво та постачання будівельних матеріалів, робочого інвентарю і спеціального одягу, засобів радіаційного та хімічного захисту, питної води, продовольства, речового майна пально-мастильних матеріалів тощ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розвит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, інвестицій та європейської інтег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агропромислового розвитку районної державної 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повідні органи управління і суб’єкти господарюва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луз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Медична спеціалізована служ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овний лікар Володимир-Волинського територіально-медичне об’єднанн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-Волинське територіально-медичне об’єднання, підрозділ Державної санітарно-епідеміологічної служби в районі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лодимир-Волинський центр первинної медико-санітарної допомог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зв’язку і оповіщ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3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айонного центру телекомунікацій № 114 м. Володимира-Волинського Волинської філії ПАТ «Укртелеком»</w:t>
            </w:r>
          </w:p>
          <w:p>
            <w:pPr>
              <w:pStyle w:val="Style18"/>
              <w:spacing w:before="0" w:after="0"/>
              <w:ind w:right="3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, операторів і провайдерів телекомунікац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центр телекомунікацій № 114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Володимира-Волинського Волинської філії ПАТ «Укртелеком», Володимир – Волинський міськрайонний відділ УДСНС України у Волинській області, Володимир-Волинське відділення поліції Нововолинського відділу поліції ГУНП у Волинській обла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технічного та транспортного забезпеч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b w:val="false"/>
                <w:sz w:val="28"/>
                <w:szCs w:val="28"/>
              </w:rPr>
              <w:t xml:space="preserve">розвитку галузей агропромисловог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омплексу управління агропромислового розвитку районної державної 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, підрозділів суб’єктів господарювання, що провадять діяльність у сфері автомобільних, залізничних перевезень, експлуатації та утримання доріг, провадять діяльність щодо ремонту та технічного обслуговування автомобільної, інженерної та спеціальної техніки і засобів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розвитку </w:t>
            </w:r>
            <w:r>
              <w:rPr>
                <w:sz w:val="28"/>
                <w:szCs w:val="28"/>
              </w:rPr>
              <w:t xml:space="preserve">галузей агропромисл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у управління агропромислового розвитку та відділ освіти, молоді і спорту районної державної адміністрації, Філія «Володимир-Волинське дорожньо-експлуатаційне управління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повідні органи управління і суб’єкти господарювання у галузях транспорту, технічного та дорожнього забезпече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пожежна спеціалізована служ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7-ї державної пожежної частини управління Державної служби України з надзвичайних ситуацій в област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ерівники підрозділів відомчої, місцевої та добровільної пожежної охоро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– Волинський міськрайонний відділ УДСНС України у Волинській області</w:t>
            </w:r>
          </w:p>
        </w:tc>
      </w:tr>
      <w:tr>
        <w:trPr>
          <w:trHeight w:val="15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охорони громадського поряд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Володимир-Волинського відділення поліції Нововолинського відділу поліції ГУНП у Волинській області</w:t>
            </w:r>
          </w:p>
          <w:p>
            <w:pPr>
              <w:pStyle w:val="Style18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охоронних підрозділів, служб, суб’єктів господарю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е відділення поліції Нововолинського відділу поліції ГУНП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720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Times New Roman" w:hAnsi="Antiqua;Times New Roman" w:cs="Antiqua;Times New Roman"/>
      <w:b/>
      <w:i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lang w:eastAsia="zh-CN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7:00Z</dcterms:created>
  <dc:creator>Lichuk</dc:creator>
  <dc:description/>
  <cp:keywords/>
  <dc:language>en-US</dc:language>
  <cp:lastModifiedBy>Mirek</cp:lastModifiedBy>
  <cp:lastPrinted>2011-04-12T09:49:00Z</cp:lastPrinted>
  <dcterms:modified xsi:type="dcterms:W3CDTF">2016-02-23T13:59:00Z</dcterms:modified>
  <cp:revision>7</cp:revision>
  <dc:subject/>
  <dc:title>                                                                                                                   ЗАТВЕРДЖЕНО</dc:title>
</cp:coreProperties>
</file>