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413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ind w:right="0" w:hanging="0"/>
        <w:jc w:val="center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18.02.</w:t>
      </w:r>
      <w:r>
        <w:rPr>
          <w:sz w:val="28"/>
          <w:lang w:val="uk-UA"/>
        </w:rPr>
        <w:t xml:space="preserve">2016 року    </w:t>
      </w:r>
      <w:r>
        <w:rPr>
          <w:sz w:val="28"/>
          <w:lang w:val="en-US"/>
        </w:rPr>
        <w:t xml:space="preserve">           </w:t>
      </w:r>
      <w:r>
        <w:rPr>
          <w:sz w:val="28"/>
          <w:lang w:val="uk-UA"/>
        </w:rPr>
        <w:t xml:space="preserve">  м. Володимир-Волинський                                   № </w:t>
      </w:r>
      <w:r>
        <w:rPr>
          <w:sz w:val="28"/>
          <w:lang w:val="en-US"/>
        </w:rPr>
        <w:t>65</w:t>
      </w:r>
    </w:p>
    <w:p>
      <w:pPr>
        <w:pStyle w:val="Heading3"/>
        <w:spacing w:lineRule="auto" w:line="240"/>
        <w:ind w:right="-2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рішення  в районі окремих питань сприяння організації     комплектування Збройних сил України в 2016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3"/>
        <w:spacing w:lineRule="auto" w:line="240"/>
        <w:ind w:right="-2" w:firstLine="720"/>
        <w:jc w:val="both"/>
        <w:rPr/>
      </w:pPr>
      <w:r>
        <w:rPr/>
        <w:t>Відповідно до статей 6, 27 Закону України «Про місцеві державні адміністрації», Закону України «Про військовий обов’язок і військову службу», Указів Президента України від 10 грудня 2008 року №1153/2008 «Про Положення про проходження громадянами України  служби у військовому резерві Збройних Сил України», наказу Міністра оборони України від 10 квітня 2009 року №170, зареєстрованого в Міністерстві юстиції України 19 травня 2009 року за №438/16454, розпорядження Волинської обласної державної адміністрації «Про вирішення в області окремих питань сприяння організації комплектування Збройних Сил України у 2016 році» від 14 січня 2016 року № 9, в районі організовано та проводиться відбір громадян для проходження ними військової служби, що в цілому забезпечує виконання вимог нормативно-правових актів, проте робота потребує подальшої систематизації й поліп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прияння Володимир-Волинському об’єднаному районному військовому комісаріату у виконанні визначених Президентом України Верховним головнокомандувачем Збройних Сил України та Міністерства оборони України завдань щодо комплектування Збройних Сил України у 2016 році військовослужбовцями служби за контрактом, відбору громадян на службу у військовому резерві, проведення медичних оглядів військовозобов’язаних та сприяння вступу цивільної молоді до вищих військових навчальних закладі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ОБОВЯЗУЮ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) старшого інспектора апарату райдержадміністрації у межах наданих повноважень забезпечити координацію заходів щодо сприяння Володимир-Волинському об’єднаному районному військовому комісаріату в його діяльності з питань популяризації військової служби, відбору кандидатів на військову службу за контрактом, службу у військовому резерві та для вступу до вищих військових навчальних закладів;</w:t>
      </w:r>
    </w:p>
    <w:p>
      <w:pPr>
        <w:pStyle w:val="Normal"/>
        <w:numPr>
          <w:ilvl w:val="0"/>
          <w:numId w:val="2"/>
        </w:numPr>
        <w:ind w:left="1155" w:hanging="435"/>
        <w:jc w:val="both"/>
        <w:rPr/>
      </w:pPr>
      <w:r>
        <w:rPr>
          <w:sz w:val="28"/>
          <w:szCs w:val="28"/>
          <w:lang w:val="uk-UA"/>
        </w:rPr>
        <w:t>заступнику керівника апарату – начальнику відділу організаційно-кадрової роботи апарату райдержадміністрації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сприяти Володимир-Волинському об’єднаному районному військовому комісаріату в інформуванні цивільного населення про умови прийняття громадян на військову службу за контрактом, службу у військовому резерві, пільги та переваги військової служби, життєдіяльність військових частин, дислокованих на території району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через періодичну пресу та засоби масової інформації налагодити пропаганду військової служб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ідділ освіти, молоді та спорту райдержадміністрації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забезпечити якісне виконання програми предмету «Захист Вітчизни» у загальноосвітніх навчальних закладах район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ивізувати взаємодію відділу освіти, молоді та спорту райдержадміністрації з Володимир-Волинським об’єднаним районним військовим комісаріатом, головами ветеранських організацій (спілок) району у питаннях організації заходів військово-патріотичного виховання молоді, залучення їх представників до проведення «уроків мужності», занять з предмету «Захист Вітчизни» тощо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ти представникам Володимир-Волинського об’єднаного районного військового комісаріату в розміщенні рекламної продукції у спортивних спорудах на території стадіонів та під час спортивно-масових заходів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) головному лікарю територіального медичного об’єднання:</w:t>
      </w:r>
    </w:p>
    <w:p>
      <w:pPr>
        <w:pStyle w:val="Style13"/>
        <w:tabs>
          <w:tab w:val="clear" w:pos="708"/>
          <w:tab w:val="left" w:pos="720" w:leader="none"/>
        </w:tabs>
        <w:ind w:left="0" w:right="-7" w:hanging="709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- створити медичну комісію у складі лікарів-спеціалістів згідно з додатком  організувати медичний огляд  кандидатів на військову службу за контрактом та службу у військовому резерві, у вищі навчальні заклади Міністерства оборони України, а також організації та забезпечення їх роботи, проведення лабораторних досліджень (кров, сеча, ВІЛ, НвsAq, аnti-HCV, RW), медичного огляду лікарями-спеціалістами, написання медичних характеристик.</w:t>
      </w:r>
    </w:p>
    <w:p>
      <w:pPr>
        <w:pStyle w:val="Normal"/>
        <w:tabs>
          <w:tab w:val="clear" w:pos="708"/>
          <w:tab w:val="left" w:pos="720" w:leader="none"/>
        </w:tabs>
        <w:ind w:hanging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- міській станції переливання крові забезпечити тест-системами і сироваткою для визначення групи крові та резус-фактора  кандидатів на військову службу за контрактом , службу у військовому резерві та навчання у  вищих навчальних закладах Міністерства оборони України ;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5) головам Устилузької міської та сільських рад району під час проведення зборів з мешканцями населених пунктів надавати час представникам Володимир-Волинського об’єднаного районного військового комісаріату для проведення заходів з пропагування військової служби, для чого про дату проведення зборів повідомляти військовий комісаріат за 3-4 доби.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 РЕКОМЕНДУЮ: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1) начальнику Володимир-Волинського відділення поліції Нововолинського відділу поліції ГНУП у Волинській області надавати допомогу Володимир-Волинському об’єднаному районному військовому комісаріату у перевірці кандидатів на військову службу за контрактом щодо відсутності у них судимостей з видачею громадянам відповідних довідок;  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2) Володимир-Волинському міськрайонному центру зайнятості в установленому законодавством порядку, пропонувати громадянам, які перебувають на обліку в центрі зайнятості, проходження військової служби за контрактом як перспективне робоче місце, та сприяти представникам Володимир-Волинського об’єднаного районного військового комісаріату у проведенні заходів щодо залучення громадян до військової служби за контрактом та вступу до вищих військових навчальних закладів;                                                  щомісяця до 25 числа  подавати до Володимир-Волинського об’єднаного районного військового комісаріату перелік вакансій на наступний місяць;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)  військовому комісару Володимир-Волинського об’єднаного районного військового комісаріату: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 відповідно до повноважень організувати в районі виконання визначених законодавчими та нормативно-правовими актами України завдань з відбору кандидатів на військову службу за контрактом, службу у військовому резерві та вступу цивільної молоді до вищих військових навчальних закладів, з медичного огляду військовозобов’язаних;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 налагодити та підтримувати взаємодію з керівниками навчальних закладів, центром зайнятості, органів місцевого самоврядування та засобів масової інформації району у питаннях забезпечення оперативного висвітлення позитивних подій та змін, що відбуваються у Збройних силах України;</w:t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 забезпечити участь військовослужбовців військового комісаріату в усіх заходах щодо військово-патріотичного виховання молоді та пропагування військової служби, що проводяться на території району.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/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3.  Контроль за виконанням цього розпорядження залишаю за собою.</w:t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40"/>
        <w:ind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lang w:val="uk-UA"/>
        </w:rPr>
        <w:t>Н.ВАСИЛЕЦ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аврилюк 23 479 </w:t>
      </w:r>
    </w:p>
    <w:p>
      <w:pPr>
        <w:pStyle w:val="Normal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11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36:00Z</dcterms:created>
  <dc:creator>Guberuk</dc:creator>
  <dc:description/>
  <cp:keywords/>
  <dc:language>en-US</dc:language>
  <cp:lastModifiedBy>Mirek</cp:lastModifiedBy>
  <cp:lastPrinted>2016-02-19T14:07:00Z</cp:lastPrinted>
  <dcterms:modified xsi:type="dcterms:W3CDTF">2016-02-23T14:06:00Z</dcterms:modified>
  <cp:revision>108</cp:revision>
  <dc:subject/>
  <dc:title> </dc:title>
</cp:coreProperties>
</file>