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лютого 2016 року          м. Володимир-Волинський                           №  </w:t>
      </w:r>
      <w:r>
        <w:rPr>
          <w:sz w:val="28"/>
          <w:szCs w:val="28"/>
        </w:rPr>
        <w:t>7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6.02.2016 № 4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ебельному Миколі Івановичу, с. Льотниче 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ую Ростиславу Васильовичу, с. Житані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у Юрію Миколайовичу, с. Хобултова – 1000 (одну тисячу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овальчуку Борису Петровичу, с. Заріччя – 500 (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Данильчук Наталії Святославівні, с. П’ятидні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ксимюк Ользі Тимофіївні, с. Тростянка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медюк Аллі Петрівні, с. Микитичі – 300 (триста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Дубчук Любові Іванівні, с. Горичів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вчук Світлані Станіславівні, м. Устилуг – 20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твинчуку Ігору Миколайовичу, с. Стенжаричі – 300 (триста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02-26T15:02:00Z</cp:lastPrinted>
  <dcterms:modified xsi:type="dcterms:W3CDTF">2016-03-03T07:08:00Z</dcterms:modified>
  <cp:revision>36</cp:revision>
  <dc:subject/>
  <dc:title> </dc:title>
</cp:coreProperties>
</file>