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 березня 2016 року           м. Володимир-Волинський                                     № 75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color w:val="FF0000"/>
          <w:sz w:val="28"/>
          <w:lang w:val="uk-UA"/>
        </w:rPr>
        <w:tab/>
      </w:r>
      <w:r>
        <w:rPr>
          <w:bCs/>
          <w:sz w:val="28"/>
          <w:lang w:val="uk-UA"/>
        </w:rPr>
        <w:t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 та у зв’язку із кадровими змін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lang w:val="uk-UA"/>
        </w:rPr>
        <w:t>Затвердити новий склад організаційного комітету з проведення I туру щорічного Всеукраїнського конкурсу “Кращий державний службовець” у склад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 </w:t>
      </w:r>
      <w:r>
        <w:rPr>
          <w:sz w:val="28"/>
          <w:lang w:val="uk-UA"/>
        </w:rPr>
        <w:t>Затвердити Положення про Організаційний комітет з проведення I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лан заходів з проведення I туру щорічного Всеукраїнського конкурсу “Кращий державний службовець” у 2016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 Відділам організаційно-кадрової роботи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Вважати такими, що втратили чинність розпорядження голови райдержадміністрації від 02.04.2008 № 154,  від 18.02.2009 № 84, від 05.03.2010 № 76, від 03.03.2011 № 92, від 22.02.2012 № 77, </w:t>
      </w:r>
      <w:r>
        <w:rPr>
          <w:sz w:val="28"/>
          <w:szCs w:val="28"/>
          <w:shd w:fill="FFFFFF" w:val="clear"/>
        </w:rPr>
        <w:t>від 21.02.2013 № 6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ід 24.02.2014 № 7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</w:rPr>
        <w:t>від 23.02.2015 № 62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Голова</w:t>
        <w:tab/>
        <w:t xml:space="preserve">  </w:t>
        <w:tab/>
        <w:tab/>
        <w:t xml:space="preserve">  </w:t>
        <w:tab/>
        <w:tab/>
        <w:t xml:space="preserve">                       </w:t>
        <w:tab/>
        <w:tab/>
        <w:t xml:space="preserve">        </w:t>
      </w:r>
      <w:r>
        <w:rPr>
          <w:b/>
          <w:bCs/>
          <w:sz w:val="28"/>
          <w:lang w:val="uk-UA"/>
        </w:rPr>
        <w:t>Н. ВАСИЛЕЦ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6-04-04T11:29:00Z</dcterms:modified>
  <cp:revision>43</cp:revision>
  <dc:subject/>
  <dc:title/>
</cp:coreProperties>
</file>