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6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№</w:t>
      </w:r>
      <w:r>
        <w:rPr>
          <w:lang w:val="ru-RU"/>
        </w:rPr>
        <w:t xml:space="preserve"> 9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Мудрик О.М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9099 га ріллі,  номер ділянки 55, 0,3972 га сіножатей,   номер ділянки 280, </w:t>
      </w:r>
      <w:r>
        <w:rPr/>
        <w:t>з невитребуваних (нерозподілених) земельних ділянок, які знаходяться на території Бубнівської  сільської ради за межами населених пунктів, Мудрик Олені Микола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Мудрик Олені Миколаївні площами</w:t>
      </w:r>
      <w:r>
        <w:rPr>
          <w:szCs w:val="28"/>
        </w:rPr>
        <w:t xml:space="preserve"> 2,9099 га ріллі,   кадастровий номер ділянки 0720581300:00:001:1367, 0,3972 га сіножатей, кадастровий номер ділянки 0720581300:00:001:1368, </w:t>
      </w:r>
      <w:r>
        <w:rPr/>
        <w:t xml:space="preserve">з невитребуваних (нерозподілених) земельних ділянок, які знаходяться на території  Буб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11:13:00Z</dcterms:modified>
  <cp:revision>198</cp:revision>
  <dc:subject/>
  <dc:title>Розпорядження Володамир</dc:title>
</cp:coreProperties>
</file>