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450" w:right="4589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9339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62" w:right="0" w:hanging="0"/>
        <w:jc w:val="left"/>
        <w:rPr>
          <w:lang w:eastAsia="uk-UA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8"/>
          <w:lang w:eastAsia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0"/>
        <w:ind w:left="0" w:right="34" w:hanging="0"/>
        <w:jc w:val="center"/>
        <w:rPr>
          <w:lang w:eastAsia="uk-UA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8"/>
          <w:lang w:eastAsia="uk-UA"/>
        </w:rPr>
        <w:t>ВОЛИНСЬКОЇ ОБЛАСТІ</w:t>
      </w:r>
    </w:p>
    <w:p>
      <w:pPr>
        <w:pStyle w:val="Normal"/>
        <w:shd w:fill="FFFFFF"/>
        <w:bidi w:val="0"/>
        <w:spacing w:before="312" w:after="0"/>
        <w:ind w:left="0" w:right="29" w:hanging="0"/>
        <w:jc w:val="center"/>
        <w:rPr>
          <w:lang w:eastAsia="uk-UA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32"/>
          <w:lang w:eastAsia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98" w:leader="none"/>
          <w:tab w:val="left" w:pos="9067" w:leader="none"/>
        </w:tabs>
        <w:bidi w:val="0"/>
        <w:spacing w:before="259" w:after="0"/>
        <w:ind w:left="19" w:right="0" w:hanging="0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 xml:space="preserve">18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/>
        </w:rPr>
        <w:t>березня 2016 року</w:t>
        <w:tab/>
        <w:t>м. Володимир-Волинський</w:t>
        <w:tab/>
      </w:r>
      <w:r>
        <w:rPr>
          <w:rFonts w:eastAsia="Times New Roman"/>
          <w:b w:val="false"/>
          <w:i w:val="false"/>
          <w:color w:val="000000"/>
          <w:spacing w:val="27"/>
          <w:w w:val="100"/>
          <w:sz w:val="28"/>
          <w:lang w:val="uk-UA"/>
        </w:rPr>
        <w:t>№97</w:t>
      </w:r>
    </w:p>
    <w:p>
      <w:pPr>
        <w:pStyle w:val="Normal"/>
        <w:shd w:fill="FFFFFF"/>
        <w:bidi w:val="0"/>
        <w:spacing w:lineRule="exact" w:line="322" w:before="312" w:after="0"/>
        <w:ind w:left="0" w:right="34" w:hanging="0"/>
        <w:jc w:val="center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>Про створення районної робочої групи</w:t>
      </w:r>
    </w:p>
    <w:p>
      <w:pPr>
        <w:pStyle w:val="Normal"/>
        <w:shd w:fill="FFFFFF"/>
        <w:bidi w:val="0"/>
        <w:spacing w:lineRule="exact" w:line="322" w:before="0" w:after="0"/>
        <w:ind w:left="58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з проведення обліку наявних пилорам, деревообробних цехів і підприємств, які</w:t>
      </w:r>
    </w:p>
    <w:p>
      <w:pPr>
        <w:pStyle w:val="Normal"/>
        <w:shd w:fill="FFFFFF"/>
        <w:bidi w:val="0"/>
        <w:spacing w:lineRule="exact" w:line="322" w:before="0" w:after="0"/>
        <w:ind w:left="0" w:right="24" w:hanging="0"/>
        <w:jc w:val="center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>знаходяться на території районну</w:t>
      </w:r>
    </w:p>
    <w:p>
      <w:pPr>
        <w:pStyle w:val="Normal"/>
        <w:shd w:fill="FFFFFF"/>
        <w:bidi w:val="0"/>
        <w:spacing w:lineRule="exact" w:line="322" w:before="317" w:after="0"/>
        <w:ind w:left="0" w:right="10" w:firstLine="720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uk-UA"/>
        </w:rPr>
        <w:t xml:space="preserve">Відповідно до статей 16, 28 Закону України „Про місцеві державні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адміністрації", статті 31 Лісового кодексу України, доручення голови обласної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uk-UA"/>
        </w:rPr>
        <w:t xml:space="preserve">державної адміністрації «Про створення робочої групи та проведенн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uk-UA"/>
        </w:rPr>
        <w:t xml:space="preserve">інвентаризації всіх наявних пилорам, деревообробних цехів і підприємств, щ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знаходяться на території області» від 23 лютого 2016 року № 1110/17/2-16 та у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uk-UA"/>
        </w:rPr>
        <w:t xml:space="preserve">зв'язку з виявленням випадків діяльності незареєстрованих пилорам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підприємств та цехів з переробки деревини та з метою посилення державного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uk-UA"/>
        </w:rPr>
        <w:t xml:space="preserve">контролю за збереженням лісових ресурсів, недопущення розкрадання і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>незаконного використання лісу на території району:</w:t>
      </w:r>
    </w:p>
    <w:p>
      <w:pPr>
        <w:pStyle w:val="Normal"/>
        <w:shd w:fill="FFFFFF"/>
        <w:bidi w:val="0"/>
        <w:spacing w:lineRule="exact" w:line="322" w:before="0" w:after="0"/>
        <w:ind w:left="10" w:right="19" w:firstLine="749"/>
        <w:jc w:val="both"/>
        <w:rPr>
          <w:lang w:val="uk-UA"/>
        </w:rPr>
      </w:pPr>
      <w:r>
        <w:rPr>
          <w:b w:val="false"/>
          <w:i w:val="false"/>
          <w:color w:val="000000"/>
          <w:spacing w:val="1"/>
          <w:w w:val="100"/>
          <w:sz w:val="28"/>
          <w:lang w:val="uk-UA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 xml:space="preserve">Утворити районну робочу групу з проведення обліку наявних пилорам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/>
        </w:rPr>
        <w:t xml:space="preserve">деревообробних цехів і підприємств, які знаходяться на території район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(далі-робоча група) у складі згідно з додатком 1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2" w:leader="none"/>
        </w:tabs>
        <w:bidi w:val="0"/>
        <w:spacing w:lineRule="exact" w:line="322" w:before="0" w:after="0"/>
        <w:ind w:left="739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до 20 березня 2016 року розробити плани роботи груп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2" w:leader="none"/>
        </w:tabs>
        <w:bidi w:val="0"/>
        <w:spacing w:lineRule="exact" w:line="322" w:before="0" w:after="0"/>
        <w:ind w:left="14" w:right="0" w:firstLine="72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uk-UA" w:eastAsia="uk-UA"/>
        </w:rPr>
        <w:t>забезпечити проведення обліку наявних станом на 1 квітня 2016 року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на території району пилорам, деревообробних цехів і підприємств, в зазначеній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 w:eastAsia="uk-UA"/>
        </w:rPr>
        <w:t>інформації    вказувати    місце    знаходження,      власника    та    (за    наявності)    код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ЄДРПОУ згідно з додатком 2.</w:t>
      </w:r>
    </w:p>
    <w:p>
      <w:pPr>
        <w:pStyle w:val="Normal"/>
        <w:shd w:fill="FFFFFF"/>
        <w:bidi w:val="0"/>
        <w:spacing w:lineRule="exact" w:line="322" w:before="5" w:after="0"/>
        <w:ind w:left="14" w:right="0" w:firstLine="725"/>
        <w:jc w:val="both"/>
        <w:rPr>
          <w:lang w:val="uk-UA"/>
        </w:rPr>
      </w:pPr>
      <w:r>
        <w:rPr>
          <w:b w:val="false"/>
          <w:i w:val="false"/>
          <w:color w:val="000000"/>
          <w:spacing w:val="2"/>
          <w:w w:val="100"/>
          <w:sz w:val="28"/>
          <w:lang w:val="uk-UA"/>
        </w:rPr>
        <w:t>2.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/>
        </w:rPr>
        <w:t xml:space="preserve">Володимир-Волинському відділенню Нововолинського відділу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/>
        </w:rPr>
        <w:t xml:space="preserve">управління Національної поліції у Волинській області (Бобик М.П.), ДП «Володимир-Волинське ЛМГ» (Войтюк Д.В.), Державній екологічній інспекції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/>
        </w:rPr>
        <w:t xml:space="preserve">в І районі (Голіч В.М.), Володимир - Волинській ОДПІ ГУ ДФС у Волинській області (Пакулець І.І.), Володимир - Волинському міськрайонному відділу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/>
        </w:rPr>
        <w:t xml:space="preserve">Управління ДСНС України у Волинській області (Воробйов В.В.) забезпечити дотримання суб'єктами господарювання трудового, податкового, земельного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/>
        </w:rPr>
        <w:t xml:space="preserve">екологічного та іншого законодавства у сфері лісопильного виробництва,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/>
        </w:rPr>
        <w:t xml:space="preserve">недопущення порушень техніки безпеки та правил експлуатації машин і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uk-UA"/>
        </w:rPr>
        <w:t xml:space="preserve">механізмів, пожежної безпеки при організації діяльності лісопильних і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/>
        </w:rPr>
        <w:t xml:space="preserve">деревообробних підприємств. Про проведену роботу інформувати управлінн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/>
        </w:rPr>
        <w:t xml:space="preserve">агропромислового розвитку райдержадміністрації щоквартально до 8 числ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місяця, наступного за звітним.</w:t>
      </w:r>
    </w:p>
    <w:p>
      <w:pPr>
        <w:sectPr>
          <w:type w:val="nextPage"/>
          <w:pgSz w:w="11906" w:h="16838"/>
          <w:pgMar w:left="1493" w:right="600" w:gutter="0" w:header="0" w:top="134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0" w:after="941"/>
        <w:ind w:left="730" w:right="0" w:hanging="0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 xml:space="preserve">4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/>
        </w:rPr>
        <w:t>Контроль за виконанням даного розпорядження залишаю за собою.</w:t>
      </w:r>
    </w:p>
    <w:p>
      <w:pPr>
        <w:sectPr>
          <w:type w:val="nextPage"/>
          <w:pgSz w:w="11906" w:h="16838"/>
          <w:pgMar w:left="1505" w:right="93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uk-UA"/>
        </w:rPr>
        <w:t>Голова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eastAsia="uk-UA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eastAsia="uk-UA"/>
        </w:rPr>
        <w:t>Н. ВАСИЛЕЦЬ</w:t>
      </w:r>
    </w:p>
    <w:p>
      <w:pPr>
        <w:sectPr>
          <w:type w:val="continuous"/>
          <w:pgSz w:w="11906" w:h="16838"/>
          <w:pgMar w:left="1505" w:right="934" w:gutter="0" w:header="0" w:top="1440" w:footer="0" w:bottom="720"/>
          <w:cols w:num="2" w:equalWidth="false" w:sep="false">
            <w:col w:w="872" w:space="6570"/>
            <w:col w:w="20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579" w:after="0"/>
        <w:ind w:left="0" w:right="0" w:hanging="0"/>
        <w:jc w:val="left"/>
        <w:rPr/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uk-UA"/>
        </w:rPr>
        <w:t>Кравчук 21737</w:t>
      </w:r>
    </w:p>
    <w:sectPr>
      <w:type w:val="continuous"/>
      <w:pgSz w:w="11906" w:h="16838"/>
      <w:pgMar w:left="1505" w:right="934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