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  <w:lang w:val="en-US"/>
        </w:rPr>
        <w:t>03</w:t>
      </w:r>
      <w:r>
        <w:rPr>
          <w:sz w:val="28"/>
        </w:rPr>
        <w:t xml:space="preserve">  січня 2017 року            м. Володимир-Волинський                                 № </w:t>
      </w:r>
      <w:r>
        <w:rPr>
          <w:sz w:val="28"/>
          <w:lang w:val="en-US"/>
        </w:rPr>
        <w:t>1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ь голови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від 31.10.2011 № 607, від 11.02.2011 № 5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ті 2, 6, 41, 44, 45 Закону України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.12.1999 № 2263 (у редакції постанови Кабінету Міністрів України від 31.10.2007 № 1270), наказу Національного агенства України з питань державної служби від 03.03.2016 № 47 “</w:t>
      </w:r>
      <w:r>
        <w:rPr>
          <w:bCs/>
          <w:color w:val="000000"/>
          <w:sz w:val="28"/>
          <w:szCs w:val="28"/>
          <w:shd w:fill="FFFFFF" w:val="clear"/>
        </w:rPr>
        <w:t>Про затвердження Типового положення про службу управління персоналом державного органу</w:t>
      </w:r>
      <w:r>
        <w:rPr>
          <w:sz w:val="28"/>
          <w:szCs w:val="28"/>
        </w:rPr>
        <w:t>”, розпорядження голови райдержадміністрації від 26.12.2016 № 520, ВНЕСТИ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 розпорядження голови райдержадміністрації від 31.10.2011 № 607, а саме у розділ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Кадрова робота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) у пункті 19 слова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роботи з кадровим резервом</w:t>
      </w:r>
      <w:r>
        <w:rPr>
          <w:sz w:val="28"/>
          <w:szCs w:val="28"/>
          <w:lang w:val="ru-RU"/>
        </w:rPr>
        <w:t>” ВИКЛЮЧИ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) в абзаці 1 пункту 20 слова “в апараті, </w:t>
      </w:r>
      <w:r>
        <w:rPr>
          <w:sz w:val="28"/>
          <w:szCs w:val="28"/>
        </w:rPr>
        <w:t>відділах економіки, житлово-комунального господарства та розвитку інфраструктури, будівництва та архітектури, у справах сім’ї, молоді та спорту, у справах дітей, архівному райдержадміністрації здійснює відділ організаційно-кадрової роботи. В інших структурних підрозділах райдержадміністрації виконання кадрової роботи покладається за рішенням їх керівників на одного з працівників” ЗАМІНИТИ на слова “в апараті та усіх структурних підрозділах райдержадміністрації з здійснює відділ організаційної роботи та управління персоналом апарату райдержадміністрації”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абзаци 4 та 5 у пункті 21 ВИКЛЮЧИТИ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 абзаці 2 пункту 26 слова “</w:t>
      </w:r>
      <w:r>
        <w:rPr>
          <w:color w:val="000000"/>
          <w:sz w:val="28"/>
          <w:szCs w:val="28"/>
        </w:rPr>
        <w:t>Відділом організаційно-кадрової роботи апарату райдержадміністрації ведеться номенклатура кадрів голови районної державної адміністрації, до якої відносяться керівництво райдержадміністрації, працівники апарату, керівники, заступники керівників структурних підрозділів районної державної адміністрації тощо</w:t>
      </w:r>
      <w:r>
        <w:rPr>
          <w:sz w:val="28"/>
          <w:szCs w:val="28"/>
        </w:rPr>
        <w:t xml:space="preserve">” ЗАМІНИТИ на слова “Відділом організаційної роботи та управління персоналом апарату райдержадміністрації </w:t>
      </w:r>
      <w:r>
        <w:rPr>
          <w:color w:val="000000"/>
          <w:sz w:val="28"/>
          <w:szCs w:val="28"/>
        </w:rPr>
        <w:t>ведеться номенклатура кадрів голови районної державної адміністрації, до якої відносяться керівництво райдержадміністрації, працівники апарату, керівники, заступники керівників та працівники структурних підрозділів райдержадміністрації</w:t>
      </w:r>
      <w:r>
        <w:rPr>
          <w:sz w:val="28"/>
          <w:szCs w:val="28"/>
        </w:rPr>
        <w:t>”;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 пункті 27 слова “</w:t>
      </w:r>
      <w:r>
        <w:rPr>
          <w:color w:val="000000"/>
          <w:sz w:val="28"/>
          <w:szCs w:val="28"/>
        </w:rPr>
        <w:t>керівників структурних підрозділів</w:t>
      </w:r>
      <w:r>
        <w:rPr>
          <w:sz w:val="28"/>
          <w:szCs w:val="28"/>
        </w:rPr>
        <w:t>” ЗАМІНИТИ на слова “відділ організаційної роботи та управління персоналом апарату райдержадміністрації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ункт 23 ВИКЛЮЧИТИ, а пункти 24-28 ВВАЖАТИ пунктами 23-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 розпорядження голови райдержадміністрації від 11.02.2011 № 50, а сам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) у розділі “</w:t>
      </w:r>
      <w:r>
        <w:rPr>
          <w:sz w:val="28"/>
          <w:szCs w:val="28"/>
        </w:rPr>
        <w:t>Керівник апарату райдержадміністрації</w:t>
      </w:r>
      <w:r>
        <w:rPr>
          <w:sz w:val="28"/>
          <w:szCs w:val="28"/>
          <w:lang w:val="ru-RU"/>
        </w:rPr>
        <w:t>” абзаци 4 та 11 пункту 6.4 ВИКЛЮЧИТИ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) у розділі “</w:t>
      </w:r>
      <w:r>
        <w:rPr>
          <w:sz w:val="28"/>
          <w:szCs w:val="28"/>
        </w:rPr>
        <w:t>Про відпустки</w:t>
      </w:r>
      <w:r>
        <w:rPr>
          <w:sz w:val="28"/>
          <w:szCs w:val="28"/>
          <w:lang w:val="ru-RU"/>
        </w:rPr>
        <w:t>”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абзац 3 пункту 8.3 ВИКЛЮЧИТИ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абзаці 4 пункту 8.3 слова “</w:t>
      </w:r>
      <w:r>
        <w:rPr>
          <w:sz w:val="28"/>
          <w:szCs w:val="28"/>
        </w:rPr>
        <w:t>апарату</w:t>
      </w:r>
      <w:r>
        <w:rPr>
          <w:sz w:val="28"/>
          <w:szCs w:val="28"/>
          <w:lang w:val="ru-RU"/>
        </w:rPr>
        <w:t>” ВИКЛЮЧИ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Керівникам структурних підрозділів та підрозділів апарату райдержадміністрації дотримуватись установлених вим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Голова</w:t>
        <w:tab/>
        <w:tab/>
        <w:tab/>
        <w:tab/>
        <w:tab/>
        <w:tab/>
        <w:tab/>
        <w:t xml:space="preserve">    </w:t>
        <w:tab/>
        <w:tab/>
        <w:t xml:space="preserve">      </w:t>
      </w:r>
      <w:r>
        <w:rPr>
          <w:b/>
          <w:sz w:val="28"/>
        </w:rPr>
        <w:t>Н. ВАСИЛЕЦЬ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хріменко 22 6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46:00Z</dcterms:created>
  <dc:creator>Admin</dc:creator>
  <dc:description/>
  <cp:keywords/>
  <dc:language>en-US</dc:language>
  <cp:lastModifiedBy>Mirek</cp:lastModifiedBy>
  <cp:lastPrinted>2017-01-12T14:34:00Z</cp:lastPrinted>
  <dcterms:modified xsi:type="dcterms:W3CDTF">2017-01-16T07:51:00Z</dcterms:modified>
  <cp:revision>312</cp:revision>
  <dc:subject/>
  <dc:title> </dc:title>
</cp:coreProperties>
</file>