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22</w:t>
      </w:r>
      <w:r>
        <w:rPr/>
        <w:t xml:space="preserve">  березня 2017 року        м. Володимир-Волинський                         № </w:t>
      </w:r>
      <w:r>
        <w:rPr>
          <w:lang w:val="ru-RU"/>
        </w:rPr>
        <w:t>103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>
          <w:szCs w:val="28"/>
        </w:rPr>
      </w:pPr>
      <w:r>
        <w:rPr/>
        <w:t xml:space="preserve">За багаторічну сумлінну працю, мужність, стійкість і витривалість, проявлені у воєнні та післявоєнні роки, активну громадянську позицію, особистий внесок у розбудову та розвиток держави та з нагоди 30-річчя створення організації ветеранів України </w:t>
      </w:r>
      <w:r>
        <w:rPr>
          <w:szCs w:val="28"/>
        </w:rPr>
        <w:t>ОГОЛОСИТИ Подяку голови районної державної адміністрації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111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ОСТОВОМУ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Петру Петрович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 первинної організації ветеранів Устилузької об’єднаної територіальної громади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ИСЮ 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Василь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РА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і Володими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ИЦЬКІЙ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Федорівні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і первинної організації ветеранів      с. Льотнич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і первинної організації ветеранів      с. Бубнів 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голові первинної організації ветеранів</w:t>
            </w:r>
            <w:r>
              <w:rPr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дин</w:t>
            </w:r>
          </w:p>
        </w:tc>
      </w:tr>
    </w:tbl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1:00Z</dcterms:created>
  <dc:creator>zmi</dc:creator>
  <dc:description/>
  <cp:keywords/>
  <dc:language>en-US</dc:language>
  <cp:lastModifiedBy>Mirek</cp:lastModifiedBy>
  <cp:lastPrinted>2017-03-23T11:00:00Z</cp:lastPrinted>
  <dcterms:modified xsi:type="dcterms:W3CDTF">2017-03-28T06:43:00Z</dcterms:modified>
  <cp:revision>13</cp:revision>
  <dc:subject/>
  <dc:title/>
</cp:coreProperties>
</file>